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корой медицинской помощи при </w:t>
      </w:r>
      <w:r>
        <w:rPr>
          <w:b/>
          <w:bCs/>
          <w:kern w:val="2"/>
          <w:szCs w:val="28"/>
        </w:rPr>
        <w:t>внебольничной пневмон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7"/>
      </w:tblGrid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bookmarkStart w:id="0" w:name="OLE_LINK1"/>
            <w:bookmarkEnd w:id="0"/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ирусная пневмония, не классифицированная в других рубриках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невмония, вызванная </w:t>
            </w:r>
            <w:r>
              <w:rPr>
                <w:szCs w:val="28"/>
                <w:lang w:val="en-US"/>
              </w:rPr>
              <w:t>Streptococcus pneumoniae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невмония, вызванная Haemophilus influenzae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Бактериальная пневмония, не классифицированная в других рубриках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невмония, вызванная другими инфекционными возбудителями, не классифицированная в других рубриках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невмония при болезнях, классифицированных в других рубриках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</w:rPr>
              <w:t>1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невмония без уточнения возбудителя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1" w:name="OLE_LINK2"/>
            <w:bookmarkEnd w:id="1"/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158" w:hRule="atLeast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bookmarkStart w:id="2" w:name="OLE_LINK5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szCs w:val="28"/>
              </w:rPr>
              <w:t>A11.0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1.08.01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1.09.007.00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ляторное введение лекарственных препаратов через небулайзер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.09.011</w:t>
              <w:tab/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A23.30.04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8"/>
        <w:gridCol w:w="4037"/>
        <w:gridCol w:w="2226"/>
        <w:gridCol w:w="1076"/>
        <w:gridCol w:w="1287"/>
        <w:gridCol w:w="152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03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калоиды белладонны, третичные ам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  <w:bookmarkStart w:id="5" w:name="OLE_LINK18"/>
            <w:bookmarkStart w:id="6" w:name="OLE_LINK18"/>
            <w:bookmarkEnd w:id="6"/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X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N02BE 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Анил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R03AC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Селективные бета2-адреномиметики     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альбу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9" w:name="OLE_LINK11"/>
            <w:bookmarkStart w:id="10" w:name="OLE_LINK11"/>
            <w:bookmarkEnd w:id="10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719" w:footer="0" w:bottom="170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4:00Z</dcterms:created>
  <dc:creator>Andrew S. Bukin</dc:creator>
  <dc:description/>
  <cp:keywords/>
  <dc:language>en-US</dc:language>
  <cp:lastModifiedBy>razumniynv</cp:lastModifiedBy>
  <dcterms:modified xsi:type="dcterms:W3CDTF">2015-06-29T18:13:00Z</dcterms:modified>
  <cp:revision>25</cp:revision>
  <dc:subject/>
  <dc:title/>
</cp:coreProperties>
</file>