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РЕКОМЕНДАЦИИ (ПРОТОКОЛЫ) ПО ОКАЗАНИЮ СКОРОЙ  МЕДИЦИНСКОЙ ПОМОЩИ ПРИ БРАДИКАРДИЯ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аткова Татьяна Ивановна, заведующая кардиологическим отделением Санкт-Петербургского НИИ скорой помощи им. И.И. Джанелидз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</w:t>
      </w:r>
      <w:r>
        <w:rPr>
          <w:sz w:val="28"/>
          <w:szCs w:val="28"/>
        </w:rPr>
        <w:t>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адикардии и ли брадиаритмии не являются самостоятельными нозологическими формами. Это патологические процессы, характеризующиеся нарушением выработки электрических импульсов в сердце или нарушением проведения этих импульсов по проводящей системе и миокарду. Брадикардии  являются проявлением или осложнением заболеваний как сердечно-сосудистых, так и патологии других органов и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д по МКБ-10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логическая фор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44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рдно  - желудочковая [атриовентрикулярная] блокада и блокада левой ножки пучка [Гиса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45.9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оводимости неуточненно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 МКБ-10 выделяют следующие виды брадикардий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усовая брадикардия.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о-атриальные блокады.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иовентрикулярные  блокады.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овка синусового уз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радикардия и брадиаритмия – это клиническое понятие, харктеризующееся урежением частоты сердечных сокращений или аритмией, сопровождающейся замедлением ритма сердца менее 60 ударов в мину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Этиология и патогенез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ро возникающие брадикардии и брадиаритмии связаны с нарушением функции автоматизма синусового узла, либо с расстройством проведения импульса по проводящей системе сердца. Реже - это является следствием медикаментозной терапии препаратами угнетающими автоматизм синусового узла и проводящую систему серд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.С. Кушаковскому причины аритмий и брадикардий в общем виде могут быть объединены в три основных класс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сдвиги в нейрогенной, эндокринной (гуморальной) регуляции,  изменяющие течение электрических процессов в специализированных или сократительных клетках сердца,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зни миокарда, его аномалии, врожденные или наследственные дефекты с повреждением электрических мембран или разрушением клеточных структур,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сочетанные регуляторные и органические заболевания серд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адикардии могут длительное время протекать бессимптомно, не вызывать у больных неприятных ощущений. Однако выраженное замедление сердечных сокращений независимо от их причины чаще всего вызывает клинические про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ческие симпто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брадикардий и брадиаритмий не существует специфических симптомов. При резком замедлении сердечных сокращений у больных возникает резкая слабость, головокружение, затруднение дыхания и даже кратковременные обморочные состояния. При наличии у больного органических заболеваний сердца брадикардия может сочетаться с симптомами, </w:t>
      </w:r>
      <w:r>
        <w:rPr>
          <w:b/>
          <w:sz w:val="28"/>
          <w:szCs w:val="28"/>
        </w:rPr>
        <w:t>угрожающими жизни</w:t>
      </w:r>
      <w:r>
        <w:rPr>
          <w:sz w:val="28"/>
          <w:szCs w:val="28"/>
        </w:rPr>
        <w:t xml:space="preserve">: одышка, акроцианоз, гипотония или нестабильная гемодинамика, отек легких, нарушение сознания. В таких случаях больной нуждается в экстренной медицинской и специализированной помощи немедленно, начиная с догоспитального этап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иагностики любых аритмий необходимо четко знать признаки правильного синусового ритма: зубец Р во всех отведениях, кроме 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, положительный, одинаковый по форме и продолжительности, расположен на определенном расстоянии (0.12-0.20 мс) от комплекса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>. В норме автоматизм синусового узла от 60 до 90 импульсов в мину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НУСОВАЯ БРАДИКАРД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чины.</w:t>
      </w:r>
      <w:r>
        <w:rPr>
          <w:sz w:val="28"/>
          <w:szCs w:val="28"/>
        </w:rPr>
        <w:t xml:space="preserve">   Повышение тонуса блуждающего нерва (спортсмены, тяжелая физическая работа), экстракардиальные причины (повышение внутричерепного давления, отек мозга, менингит), гипотиреоз, болезни ЖКТ (язвенная болезнь, ЖКБ, острый холецистит),  токсические и медикаментозные воздействия (наперстянка  В-блокаторы), кардиальные причины (ИБС, инфаркт миокарда, миокардит, миокардиопати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агностика.</w:t>
      </w:r>
      <w:r>
        <w:rPr>
          <w:sz w:val="28"/>
          <w:szCs w:val="28"/>
        </w:rPr>
        <w:t xml:space="preserve"> На ЭКГ все признаки синусового ритма, но ЧСС меньше 60 в минуту. Возможно увеличесние интервала 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  до 0.21 мс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агноз.</w:t>
      </w:r>
      <w:r>
        <w:rPr>
          <w:sz w:val="28"/>
          <w:szCs w:val="28"/>
        </w:rPr>
        <w:t xml:space="preserve"> Синусовую брадикардию следует отличать от Са блокады или АВ блокады. Синусовая брадикардия редко достигает 40 импульсов в минут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линика.</w:t>
      </w:r>
      <w:r>
        <w:rPr>
          <w:sz w:val="28"/>
          <w:szCs w:val="28"/>
        </w:rPr>
        <w:t xml:space="preserve">  У пациента часто могут отсутствовать какие-либо жалобы. Синусовая брадикардия иногда выявляется случайно. При наличии патологических симптомов (внезапная слабость, головокружение, обморок), больной как правило, нуждается в экстренной медицинск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ДОГОСПИТАЛЬНОМ ЭТАПЕ ПРИ СИНУСОВОЙ БРАДИКАР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и физикальное обследование. Оценка общего состояния больного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мнез для выяснения возможной причины брадикардии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 xml:space="preserve">Регистрация пульса, АД, ЭК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тсутствии </w:t>
      </w:r>
      <w:r>
        <w:rPr>
          <w:b/>
          <w:sz w:val="28"/>
          <w:szCs w:val="28"/>
        </w:rPr>
        <w:t>жизнеопасных</w:t>
      </w:r>
      <w:r>
        <w:rPr>
          <w:sz w:val="28"/>
          <w:szCs w:val="28"/>
        </w:rPr>
        <w:t xml:space="preserve"> симптомов и ишемических изменений на ЭКГ показана экстренная госпитализация в стационар для обследования и л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аличии </w:t>
      </w:r>
      <w:r>
        <w:rPr>
          <w:b/>
          <w:sz w:val="28"/>
          <w:szCs w:val="28"/>
        </w:rPr>
        <w:t xml:space="preserve">жизнеопасных </w:t>
      </w:r>
      <w:r>
        <w:rPr>
          <w:sz w:val="28"/>
          <w:szCs w:val="28"/>
        </w:rPr>
        <w:t>симптомов необходимо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Обеспечить проходимость дыхательных путей, ингаляцию кислорода, в/в доступ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ь в/в переливание жидкости (поляризующий раствор, физиологический раствор хлорида натрия). В/в ввести р-р атропина 0,1% - 0,5 мл (А,1++).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Осуществить экстренную доставку пациента в стационар и госпитализации в ОРИТ стацио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 ПРИ СИНУСОВОЙ БРАДИКАР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ациенты с синусовой брадикардией без жизнеугрожающих симптомов должны быть обследованы для определения наиболее вероятной причиы брадикард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и физикальное обследование. Оценка общего состояни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мнез для выяснения возможной причины брадикардии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Регистрация пульса, АД, ЭКГ, рентгенограмма органов грудной клетки, клинический анализ крови, анализ моч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При необходимости: консультация специалистов (врач-хирург, врач-невролог,врач-кардиолог), выполнение биохимического анализа кр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обследования, при исключении экстракардиальных причин брадикардии, госпитализации в кардиологическое отделение. Прогноз больного, как правило, благоприят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наличии у больного </w:t>
      </w:r>
      <w:r>
        <w:rPr>
          <w:b/>
          <w:sz w:val="28"/>
          <w:szCs w:val="28"/>
        </w:rPr>
        <w:t>жизнеугрожающих симтомов</w:t>
      </w:r>
      <w:r>
        <w:rPr>
          <w:sz w:val="28"/>
          <w:szCs w:val="28"/>
        </w:rPr>
        <w:t xml:space="preserve">  он не должен задерживаться в СтОСМП для обследования. Показана экстренная госпитализация в ОРИТ, минуя СтОСМП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ОАТРИАЛЬНЫЕ БЛОКА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>. Синоатриальные блокады (С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ады – это процесс задержки формирования импульсов в синусовом узле, как следствие снижения его автоматизм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чины</w:t>
      </w:r>
      <w:r>
        <w:rPr>
          <w:sz w:val="28"/>
          <w:szCs w:val="28"/>
        </w:rPr>
        <w:t>: ИБС, гиповолемия, интоксикация препаратами наперстянки, инфаркт миокарда миокарда предсердий, миокардит, склеродегенеративные поражения синусового узла идиопатические или при других заболеваниях.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агностика.</w:t>
      </w:r>
      <w:r>
        <w:rPr>
          <w:sz w:val="28"/>
          <w:szCs w:val="28"/>
        </w:rPr>
        <w:t xml:space="preserve"> СА блокады можно диагностировать только по ЭКГ картине, причем, как правило, только СА блокаду 2 степени. На ЭКГ – выпадение одного или нескольких синусовых циклов, Возникающие паузы по продолжительности обычно кратные основным интервалам РР. При далеко зашедших СА блокадах 2 степени могут выпадать 3 и более синусовых циклов, соответственно  удлиняется пауза между комплексами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     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линика</w:t>
      </w:r>
      <w:r>
        <w:rPr>
          <w:sz w:val="28"/>
          <w:szCs w:val="28"/>
        </w:rPr>
        <w:t>. Симптомы, характерные для брадикардий, могут появляться у больного лишь при выпадении нескольких синусовых циклов, сопровождающихся длительными паузами в сердечных сокращениях. Симптомы общие для брадикардий - внезапная слабость, головокружение, обморок. При наличии клинических симптомов больной нуждается в экстренной медицинск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СКОРОЙ МЕДИЦИНСКОЙ ПОМОЩИ НА ДОГОСПИТАЛЬНОМ ЭТАПЕ ПРИ СИНОАТРИАЛЬНЫХ БЛОКАДАХ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, физикальное обследование больного. Оценка общего состояния, наличие жизнеопасных симптом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мнез больного, попытаться определить наиболее вероятную причину брадикардии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Регистрации АД, пульса, ЭКГ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Обеспечить проходимость дыхательных путей, ингаляцию кислорода, в/в доступ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В/в или в/м введение атропина сульфата 0,1% - 0,5 мл (А,1++). Мониторирование ЭКГ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>Экстренная доставка пациента в стациона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жизнеопасных симптомов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, физикальное обследование больного. Оценка общего состояния, наличие жизнеопасных симптомов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мнез больного, попытаться определить наиболее вероятную причину брадикардии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АД, пульса, ЭКГ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ть инфузию жидкости (поляризующий раствор, физиологический р-р хлорида натрия), в/в введение атропина сульфата 0,1% - 0,5 мл (А,1++), мониторирование ЭКГ и сердечной деятельности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инфаркт миокарда - выполнение протокола скорой медицинской помощи при этом заболевании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>Экстренная доставка пациента в стационар и госпитализация в ОРИТ стацио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КАЗАНИЕ СКОРОЙ МЕДИЦИНСКОЙ ПОМОЩИ НА ГОСПИТАЛЬНОМ ЭТАПЕ В СТАЦИОНАРНОМ ОТДЕЛЕНИИ СКОРОЙ МЕДИЦИНСКОЙ ПОМОЩИ (СтОСМП) ПРИ СИНОАТРИАЛЬНЫХ БЛОКАДАХ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и лечение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больного, физикальное обследование пациента, оценка состояния и наличия жизнеопасных симптом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мнез больного - попытаться определить вероятную причину брадикард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нализ крови клинический, анализ мочи, регистрация ЭКГ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Для исключения экстракардиальных причин брадикардии биохимический анализ крови, консультация специалистов (врач-невролог, врач-хирург, врач-кардиолог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ключении экстракардиальных причин СА блокады- госпитализация в кардиологическое отделение стацио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 наличии у пациента жизнеопасных симптомов, больного не следует задерживать в СтОСМП для обследования. Показана экстренная госпитализация в ОРИТ стациона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ОВЕНТРИКУЛЯРНЫЕ  БЛОКА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ртиовентрикулярные  блокады (АВ) блокады  - процесс задержки проведения импульсов из предсердий к желудочкам в АВ соединении. АВ блокады подразделяются на 3 степен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аще всего органические заболевания сердца: ИБС, инфаркт миокарда, атеросклеротический кардиосклероз, миокардиты, токсические поражения миокарда  (сердечные гликозиды, хинидин), склеродегенеративные заболевания сердца и проводящей системы. Реже встречаются АВ блокады при коллагенозах, заболеваниях обменного характер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иагностика</w:t>
      </w:r>
      <w:r>
        <w:rPr>
          <w:sz w:val="28"/>
          <w:szCs w:val="28"/>
        </w:rPr>
        <w:t>. Правильная диагностика АВ блокад возможна только по данным ЭКГ или специализированных методов обсле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В блокада 1 ст. характеризуется только удлинением интервала Р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более 0.22 с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 блокада 2 ст. подразделяется на 2 подтипа.</w:t>
      </w:r>
    </w:p>
    <w:p>
      <w:pPr>
        <w:pStyle w:val="Normal"/>
        <w:jc w:val="both"/>
        <w:rPr/>
      </w:pPr>
      <w:r>
        <w:rPr>
          <w:sz w:val="28"/>
          <w:szCs w:val="28"/>
        </w:rPr>
        <w:t>а) АВ блокада 2 ст. тип Мобитц 1 с периодикой Самойлова-Венкебаха. Интервалы Р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последовательно удлиняются до тех пор пока импульс из предсердий не блокируется и после зубца Р комплекс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 не возника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АВ блокада 2 ст. тип  Мобитц 2.  Периодическое выпадение комплекса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   происходит без изменений интервала  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ная АВ блокада. Предсердия возбуждаются в своем ритме, желудочки в своем более редком, возникает полная АВ диссоциация. Зубцы Р на ЭКГ не связаны с комплексом  </w:t>
      </w:r>
      <w:r>
        <w:rPr>
          <w:sz w:val="28"/>
          <w:szCs w:val="28"/>
          <w:lang w:val="en-US"/>
        </w:rPr>
        <w:t>QRS</w:t>
      </w:r>
      <w:r>
        <w:rPr>
          <w:sz w:val="28"/>
          <w:szCs w:val="28"/>
        </w:rPr>
        <w:t xml:space="preserve">  и находятся на разном расстоянии перед ними или за ни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линика</w:t>
      </w:r>
      <w:r>
        <w:rPr>
          <w:sz w:val="28"/>
          <w:szCs w:val="28"/>
        </w:rPr>
        <w:t xml:space="preserve">. Определяется степенью нарушения проводимости и степенью брадикардии.При АВ блокаде 1 ст. симптомы обычно отсутствуют, либо присутствуют симптомы основного заболевания. Больным в выявленной АВ блокадой 1 степени  показана госпитализация в кардиологическое отделение для обследования и лечения. При более значительных степенях блокады и брадикардии симптомы обычно однотипные: слабость, одышка, головокружение, обморочные состояния. Наиболее тяжелой формой проявление АВ блокады является приступ </w:t>
      </w:r>
      <w:r>
        <w:rPr>
          <w:bCs/>
          <w:sz w:val="28"/>
          <w:szCs w:val="28"/>
        </w:rPr>
        <w:t>Морганьи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Адамса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Стокса</w:t>
      </w:r>
      <w:r>
        <w:rPr>
          <w:sz w:val="28"/>
          <w:szCs w:val="28"/>
        </w:rPr>
        <w:t xml:space="preserve"> (МЭС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иступ МЭС</w:t>
      </w:r>
      <w:r>
        <w:rPr>
          <w:sz w:val="28"/>
          <w:szCs w:val="28"/>
        </w:rPr>
        <w:t xml:space="preserve"> чаще развивается через 3-5 сек асистолии: внезапная потеря сознания, судороги, цианоз, пульсация крупных артерий не определяется. По сути,  это эпизод остановки кровообращени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ольные с АВ блокадами нуждаются в оказании скорой медицинской помощи независимо от наличия или отсутствия клинической симптомати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ДОГОСПИТАЛЬНОМ ЭТАПЕ ПРИ АРТИОВЕНТРИКУЛЯРНЫХ  БЛОК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мотр больного, физикальное обследование, оценка состояния больного и наличия жизнеопасных симптомо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Анамнез больного для определения возможной причины АВ блокады, регистрация АД, ЭК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еспечить проходимость дыхательных путей, ингаляцию кислорода, в/в доступ, в/в введение атропина сульфата 0,1% - 0,5 мл (А,1++) до уменьшения степени брадикард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ониторирование ЭКГ и сердечной деятельности, экстренная госпитализация в ОРИТ стацио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дозрении на инфаркт миокарда - выполнение алгоритма оказания помощи при данном заболе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у больного жизнеопасных симптомо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смотр больного, физикальное обследование, регистрация пульса, АД, ЭК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беспечить проходимость дыхательных путей, ингаляцию кислорода, в/в доступ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/в начать инфузию жидкости (физиологический р-р хлорида натрия, поляризующий р-р), в/в введение атропина сульфат 0,1% - 0,5 мл (А,1++), повторно 1,0мл. Введение атропина  неэффективно при дистальных АВ блокадах (А,1++). При неэффективности атропина больному показана экстренная ЭКС (А,1++). Общепрофильные выездные бригады скорой медицинской помощи – наружная или череспищеводная ЭКС, специализированные выездные бригады скорой медицинской помощи – трансвенозная ЭКС. При невозможности использовать ЭКС - использовать препараты учащающие сердечный ритм за счет воздействия на В рецепторы сердца. Адреналин 1 мл 0,1% р-ра в/в капельно в 500мл  физиологического р-ра хлорида натрия. Скорость введения 1-4 мкг/мин (18-20 капель). (А,1++). Вводить В адреностимуляторы  нужно крайне осторожно, учитывая их проаритмогенный эффек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м больным показана экстренная доставка в стационар и госпитализация в ОРИТ стациона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уп МЭС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Определить остановку кровообращения, обеспечить проходимость дыхательных путей, зафиксировать электрическую деятельность сердца (ЭКГ мониторирование)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Начать базисную СЛР, обеспечить в/в доступ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В/в ввести р-р атропина 0,1% - 1,0мл, при неэффективности в/в ввести р-р эуфиллина 2,4% - 10мл. (А,1++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осстановлении сердечной деятельности - экстренная ЭКС (А,1++). Всем больным показана экстренная доставка в стационар и госпитализация в ОРИТ стационара, минуя СтОСМ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НА ГОСПИТАЛЬНОМ ЭТАПЕ В СТАЦИОНАРНОМ ОТДЕЛЕНИИ СКОРОЙ МЕДИЦИНСКОЙ ПОМОЩИ (СтОСМП) ПРИ АРТИОВЕНТРИКУЛЯРНЫХ  БЛОК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и ле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линических симптомов с выявленными АВ блокадами 2 и 3 степени необходимо осуществить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Осмотр больного, физикальное обследование, оценить состояние больного (наличие жизнеопасных симптомов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Сбор анамнеза больного, регистрацию АД, ЭКГ, мониторирование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Проходимость дыхательных путей, ингаляцию кислорода, в/в доступ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ть в/в введение жидкости (физиологический р-р хлорида натрия или поляризующий р-р), в/в атропина сульфата 0,1% - 0,5мл. (А,1++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Экстренную госпитализацию в ОР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жизнеопасных симптомов  на фоне АВ блокады 2 и 3 степени необходимо обеспе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ходимость дыхательных путей, ингаляцию кислор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гистрацию АД, ЭКГ или мониторирование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ольных не следует задерживать в СтОСМП для обследования. Всем пациентам  показана экстренная госпитализации в ОРИ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приступа МЭС необходимо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тановку кровообращения, обеспечить проходимость дыхательных путей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ть базисную СЛР.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>
          <w:sz w:val="28"/>
          <w:szCs w:val="28"/>
        </w:rPr>
        <w:t xml:space="preserve">Экстренно госпитализировать в ОРИ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Литератур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уководство для врачей скорой помощи под ред. Проф. Михайловича В.А. « Медицина» 1986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еотложная кардиология. В.В. Руксин. 1999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Синдромная диагностика и базисная фармакотерапия заболеваний внутренних органов под ред . проф. Г.Б. Федосеева, акад. РАМН Ю.Д. Игнатова. 2004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ля врачей скорой медицинской помощи под ред. В.А. Михайловича, А.Г. Мирошниченко. 2001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еотложная помощь при терапевтических заболеваниях. Под ред проф. А.С. Свистова и А.В. Гордиенко. 2010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рушения ритма сердца. А.В. Гордиенко, С.В. Лейчинский, А.И. Сергеев. 2012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А.В. Струтынский. Тахиаритмии и брадиаритмии.  2013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Руководство по н арушениям ритма сердца под ред Е.И. Чазова, С.П. Голицына. 2011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Неотложная кардиология. Джанашия П.Х., Шевченко Н.М., Олишенко С.В. 2013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ила рекомендаций (А-</w:t>
      </w:r>
      <w:r>
        <w:rPr>
          <w:rStyle w:val="StrongEmphasis"/>
          <w:b w:val="false"/>
          <w:sz w:val="28"/>
          <w:szCs w:val="28"/>
          <w:lang w:val="en-US"/>
        </w:rPr>
        <w:t>D</w:t>
      </w:r>
      <w:r>
        <w:rPr>
          <w:rStyle w:val="StrongEmphasis"/>
          <w:b w:val="false"/>
          <w:sz w:val="28"/>
          <w:szCs w:val="28"/>
        </w:rPr>
        <w:t>), уровни доказательств (1++, 1+, 1-, 2++, 2+, 2-, 3, 4) по схеме 1 и схеме 2 приводятся при изложении текста клинических рекомендаций (протоколов)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1)</w:t>
      </w:r>
    </w:p>
    <w:tbl>
      <w:tblPr>
        <w:tblW w:w="921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7331"/>
      </w:tblGrid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доказательств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right="4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 высокого качества, систематические обзоры рандомизированных контролируемых исследований (РКИ), или РКИ с очень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 проведенные мета-анализы, систематические, или РКИ с низ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анализы, систематические, или РКИ с высоким риском систематических ошибок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ые систематические обзоры исследований случай-контроль или когортных исследований. Высококачественные обзоры исследований случай-контроль или когортных исследований с очень низ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  <w:tab w:val="center" w:pos="4153" w:leader="none"/>
                <w:tab w:val="right" w:pos="8306" w:leader="none"/>
              </w:tabs>
              <w:suppressAutoHyphens w:val="true"/>
              <w:ind w:right="7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проведенные исследования случай-контроль или когортные исследования со средн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случай-контроль или когортные исследования с высоким риском эффектов смешивания или систематических ошибок и средней вероятностью причинной взаимосвязи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аналитические  исследования  (например:  описания случаев, серий случаев)</w:t>
            </w:r>
          </w:p>
        </w:tc>
      </w:tr>
      <w:tr>
        <w:trPr/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я эксперт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Рейтинговая схема для оценки силы рекомендаций (схема 2)</w:t>
      </w:r>
    </w:p>
    <w:tbl>
      <w:tblPr>
        <w:tblW w:w="856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7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ньшей мере, один мета-анализ, систематический обзор, или РКИ, оцененные, как 1++ , напрямую применимые к целевой популяции и демонстрирующие устойчивость результатов или группа доказательств, включающая результаты исследований, оцененные, как 1+, напрямую применимые к целевой популяции и демонстрирующие общую устойчивость результатов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+, напрямую   применимые   к   целевой   популяции   и демонстрирующие общую устойчивость результатов или экстраполированные доказательства из исследований, оцененных, как 1++ или 1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казательств, включающая результаты исследований, оцененные, как 2+, напрямую применимые к целевой популяции и демонстрирующие общую устойчивость результатов или экстраполированные доказательства из исследований, оцененных, как 2++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613" w:leader="none"/>
                <w:tab w:val="center" w:pos="4153" w:leader="none"/>
                <w:tab w:val="right" w:pos="8306" w:leader="none"/>
              </w:tabs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а уровня 3 или 4 или экстраполированные доказательства из исследований, оцененных, как 2+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21" w:leader="none"/>
      </w:tabs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11:00Z</dcterms:created>
  <dc:creator>L2v2c4</dc:creator>
  <dc:description/>
  <cp:keywords/>
  <dc:language>en-US</dc:language>
  <cp:lastModifiedBy>razumniynv</cp:lastModifiedBy>
  <cp:lastPrinted>2010-09-09T12:57:00Z</cp:lastPrinted>
  <dcterms:modified xsi:type="dcterms:W3CDTF">2013-10-10T14:11:00Z</dcterms:modified>
  <cp:revision>10</cp:revision>
  <dc:subject/>
  <dc:title>             Научно – исследовательский институт скорой помощи им</dc:title>
</cp:coreProperties>
</file>