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РЕКОМЕНДАЦИИ (ПРОТОКОЛЫ) ОКАЗАНИЯ СКОРОЙ МЕДИЦИНСКОЙ ПОМОЩИ ПРИ ОСТРОЙ СЕРДЕЧНОЙ НЕДОСТАТОЧНО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руководитель отдела неотложной кардиологии и ревматологии СПб НИИ СП им. И.И.Джанелидзе к.м.н. В.А.Костенко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«острая сердечная недостаточность» (ОСН) включает в себя группу синдромов: собственно ОСН, острая декомпенсированная сердечная недостаточность, острая декомпенсация хронической сердечной недостаточности. В последнее время предпочтение отдается термину, созданному по аналогии с острым коронарным синдромом - синдром острой сердечной недостаточности (СОСН) – это гетерогенная группа кардиальных расстройств, которую характеризует  впервые начавшееся или медленное (дни)/быстрое (часы, минуты) ухудшение симптомов и/или признаков сердечной недостаточности, требующее ургентной тера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 зависимости от основной причины (ишемический эпизод) или провоцирующего фактора (тяжелая гипертензия), у всех пациентов отмечается активизация ренин-ангиотензин-альдостероновой системы, провоспалительные реакции. Универсальным клиническим признаком при ОСН является легочный и системный застой, вследствие увеличения давления заполнения ЛЖ, с или без снижения сердечного выброса.  ИБС, артериальная гипертензия, клапанные болезни сердца, фибрилляция предсердий, а также некардиологические заболевания, такие как дисфункция почек, диабет, анемия, лекарственные препараты (например, НПВС, глитазоны) могут вносить свой вклад в развитие данного состояния. Большинство пациентов с ОСН (80-85%) как правило, уже страдают хронической сердечной недостаточностью (ХСН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МКБ-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аци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больных, госпитализированных по поводу ОСН около 75 лет, более половины из них – женщ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ые признаки  - одышка и венозный застой, проявляющийся растяжением яремных вен и отеками. На момент поступления у 25% пациентов регистрируется повышенное АД (САД&gt;160 мм рт.ст.) , менее 10 % - в гипотензии, большинство принимают диуретики, 40% - ИАПФ, 10% - А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50% - бетаблокаторы, 20-30% - дигоксин. Анамнез ИБС присутствует у 60%, гипертензия – у 70%, , диабет – у 40%, фибрилляция предсердий – у 30%, умеренная или тяжелая дисфункция почек - у 20-3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50% больных с ОСН имеют относительно сохранную систолическую функцию ЛЖ. Как правило, это люди более старшего возраста, преимущественно женщины. У них также в анамнезе чаще встречается гипертензия и предсердные аритмии, больше случаев тяжелой гипертенз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и обычно вызваны застоем и перегрузкой жидкостью, а не низким сердечным выбросом. Застой, вследствие увеличения давления заполнения ЛЖ (гемодинамический застой) обычно ведет к растяжению яремных вен, периферическим отекам, и/или увеличению веса тела (клинический застой). Обычно он начинается за дни или даже недели до госпитализации, но возможно быстрое развитие, вплоть до бурного отека легк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риггерными факторами, ведущими к госпитализации являются неконтролируемая гипертензия, ишемия, аритмии, ухудшение течения ХОБЛ (с присоединением пневмонии или без таковой), плохая приверженность терапии или диетическим рекомендац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пациентов с впервые дебютировавшей ОСН выявляется ОК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классифик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еляют впервые возникшую (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vo</w:t>
      </w:r>
      <w:r>
        <w:rPr>
          <w:sz w:val="28"/>
          <w:szCs w:val="28"/>
        </w:rPr>
        <w:t xml:space="preserve">) ОСН  и ухудшение ХСН. В обеих группах наличие и выраженность поражения коронарных артерий может определять тактику ведения больного в начальном периоде,  и в ходе  госпитализаци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товая терапия  базируется на клиническом профиле на момент поступления в стационар. Из приблизительно 80 % больных ОСН с ухудшением  ХСН лишь у 5-10 % отмечается тяжелая запущенная прогрессирующая СН. Ее характеризуют низкое АД, повреждение почек, и/или признаки и симптомы, рефрактерные к стандартному ле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е 20 % представляют впервые возникшую ОСН, которая впоследствии может быть подразделена на варианты с предсуществующим риском СН (гипертензия,  ИБС) и без такового, а также – с отсутствием предшествующей дисфункции ЛЖ или структурной патологии сердца или с наличием органической кардиальной патологии (например, сниженной Ф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 оценка ОСН по классификации </w:t>
      </w:r>
      <w:r>
        <w:rPr>
          <w:sz w:val="28"/>
          <w:szCs w:val="28"/>
          <w:lang w:val="en-US"/>
        </w:rPr>
        <w:t>Killip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nb-NO"/>
        </w:rPr>
        <w:t>Kil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nb-NO"/>
        </w:rPr>
        <w:t>I</w:t>
      </w:r>
      <w:r>
        <w:rPr>
          <w:sz w:val="28"/>
          <w:szCs w:val="28"/>
        </w:rPr>
        <w:t xml:space="preserve"> – отсутствие застойных хрипов в легк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nb-NO"/>
        </w:rPr>
        <w:t>Kil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nb-NO"/>
        </w:rPr>
        <w:t>II</w:t>
      </w:r>
      <w:r>
        <w:rPr>
          <w:sz w:val="28"/>
          <w:szCs w:val="28"/>
        </w:rPr>
        <w:t xml:space="preserve"> – застойные хрипы занимают менее 50% легочных по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nb-NO"/>
        </w:rPr>
        <w:t>Kil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nb-NO"/>
        </w:rPr>
        <w:t>III</w:t>
      </w:r>
      <w:r>
        <w:rPr>
          <w:sz w:val="28"/>
          <w:szCs w:val="28"/>
        </w:rPr>
        <w:t xml:space="preserve"> - застойные хрипы занимают более 50% легочных полей (отек легки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nb-NO"/>
        </w:rPr>
        <w:t>Killip IV</w:t>
      </w:r>
      <w:r>
        <w:rPr>
          <w:sz w:val="28"/>
          <w:szCs w:val="28"/>
        </w:rPr>
        <w:t xml:space="preserve"> – кардиогенный ш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ДОГОСПИТАЛЬНОМ ЭТАП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карт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циенты, как правило, предъявляют жалобы на инспираторную или смешанную одышку при минимальной физической нагрузке или в покое, приступы ночной одышки, общую слабость и утомляемость, увеличение массы тела, появление оте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ценка засто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ела (М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растание МТ предшествует госпитализации, однако, уменьшение МТ в ответ на терапию не корреспондирует со снижением частоты госпитализация или леталь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 частота сердечного рит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ак бради-, так и тахиаритмия могут внести свой вклад в развитие засто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зменения или нарастание АД при переходе из положения лежа в положение стоя или во время пробы Вальсальвы обычно отражает относительно высокое давление наполнения ЛЖ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в яремных вен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овышено, имеется растяжение яремных вен. Эквивалентно давлению в ПП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о, мелкопузырчатые, симметричные с обеих сторон, если пациент не лежит преимущественно на каком-то боку, не исчезают при откашливании, больше в базальных отделах легких, связаны с повышенным давления заклинивания в легочных капиллярах при сочетании с другими признаками  повышенного давления наполнения (давление в яремных венах), но неспецифичны сами по себ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пно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енты часто не могут находиться в положении лежа, когда происходит быстрое нарастание давления наполнения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ие отеки, если они сочетаются только с повышением югулярного давления, указывают на наличие правожелудочковой недостаточности, которая как правило, сопровождается и ЛЖН. Выраженность отеков может быть различной – от «следа» в области лодыжек или голеней (+) до отеков, распространящихся на бедра и крестец (+++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N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oBNP</w:t>
            </w:r>
            <w:r>
              <w:rPr>
                <w:sz w:val="28"/>
                <w:szCs w:val="28"/>
              </w:rPr>
              <w:t xml:space="preserve"> (существуют экспресс – тес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олее 100/400 пг/мл - маркер повышенного давления наполнени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сложнения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тека легких, любые нарушения сердечного ритма, вплоть до вторичной фибрилляции желудочков, кардиогенный шок, пневмония, ТЭЛА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ЭЛА, токсический отек легких, ОКС с явлениями СН, обострение хронической обструктивной болезни легких, терминальная стадия тяжелых поражений печени с явлениями портальной гипертензии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b/>
          <w:sz w:val="28"/>
          <w:szCs w:val="28"/>
        </w:rPr>
        <w:t>Показания к доставке в стационар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циенты с диагнозом ОСН должны быть доставлены в стационар. Транспортировка на носилках с приподнятым головным концом. Мониторировать сердечный ритм и АД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b/>
          <w:sz w:val="28"/>
          <w:szCs w:val="28"/>
        </w:rPr>
        <w:t>Лечение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ли заподозрить ОКС (если имеется болевой синдром в грудной клетке, остро развившийся отек легких на фоне нормального или пониженного АД без пароксизмальных нарушений ритма, его вероятность значительно повышается). Крайне желательно проведение экспресс-теста на тропонин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льсоксиметрия для определения и  контроля сатурации О2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АД и сердечного ритма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жный доступ к периферической вене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Г в 12 отведениях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о –  фуросемид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1+). Если пациент уже принимал петлевые диуретики, доза должна в 2,5 раза превышать его последнюю суточную дозу. В ином случае 40 – 200 мг. При необходимости вводится повторно. Контроль диуреза – рассмотреть необходимость катетеризации мочевого пузыря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ровне сатурации О2 &lt; 90% - оксигенотерапия 40-60 % кислородом 4-8 л/мин., титруя концентрацию до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 &gt; 90% (С,1+)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>При выраженном психоэмоциональном возбуждении, тревожности, чувстве страха у пациента – внутривенно опиаты (морфин 4-8 мг, промедол 10-20 мг)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,1+). Помнить о возможном угнетении дыхания, особенно у пожилых больных! В связи с этим введение титровать по 1-2 мл, предварительно разведя ампулу опиата на 19 мл физиологического раствора хлорида натрия. Для профилактики тошноты и рвоты можно добавить 10 мг метоклопрамида внутривенно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АД &gt;110 мм рт.ст: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зодилятаторы (нитроглицерин)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1+) – начать инфузию со скоростью 10 мкг в мин., в зависимости от эффекта и переносимости удваивать скорость каждые 10 минут. Обычно ускорение инфузии ограничивает гипотензия. Дозы &gt;100 мкг в минуту достигаются редко. При позитивном ответе на терапию (уменьшение одышки и ЧСС, количества хрипов в легких, бледности и влажности кожных покровов, адекватный диурез &gt; 100 мл в час за первые 2 часа, улучшение </w:t>
      </w:r>
      <w:r>
        <w:rPr>
          <w:sz w:val="28"/>
          <w:szCs w:val="28"/>
          <w:lang w:val="en-US"/>
        </w:rPr>
        <w:t>SatO</w:t>
      </w:r>
      <w:r>
        <w:rPr>
          <w:sz w:val="28"/>
          <w:szCs w:val="28"/>
        </w:rPr>
        <w:t>2),  продолжать инфузию нитроглицерина и оксигенотерапию и доставка пациента в стационар в положении лежа на носилках с поднятым изголовьем при продолжающемся в ходе транспортировки мониторинге АД и сердечного ритма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АД 85-110 мм рт.ст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зодилятаторы не применяются. После выполнения пунктов 1-3 провести повторную оценку оценку состояния пациента. При улучшении (может быть постепенным, в течение 1-2 часов) – доставка пациента в стационар по принципам, предыдущем пункте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АД &lt; 85 мм рт.ст. или явлениях шока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тропы без вазодилятирующего действия – инфузия добутамина (С,1+), начиная с 2,5 мкг/кг/мин., удваивая дозу каждые 15 мин. до достижения эффекта или в зависимости от переносимости (ограничения возможны вследствие тахикардии, нарушений сердечного ритма или ишемии миокарда). Дозы более 20 мкг/кг/мин достигаются редко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ной оценке состояния пациента после начала лечения по любому из вышеперечисленных вариантов. 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 xml:space="preserve">Если отмечается гипотензия с САД &lt; 85 мм рт.ст.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ть инфузию вазодилятатор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гипоперфузии прекратить терапию бетаадреноблокатор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добавить инфузию инотропа без вазодилятирующих свойств или вазопрессора (допамин с начальной скоростью 2,5 мкг/кг/мин., удваивая дозу каждые 15 мин. до достижения эффекта или в зависимости от переносимости (ограничения возможны вследствие тахикардии, нарушений сердечного ритма или ишемии миокарда). Дозы более 20 мкг/кг/мин достигаются редко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 xml:space="preserve">Если  </w:t>
      </w:r>
      <w:r>
        <w:rPr>
          <w:sz w:val="28"/>
          <w:szCs w:val="28"/>
          <w:lang w:val="en-US"/>
        </w:rPr>
        <w:t>SpO</w:t>
      </w:r>
      <w:r>
        <w:rPr>
          <w:sz w:val="28"/>
          <w:szCs w:val="28"/>
        </w:rPr>
        <w:t>2 &lt; 90%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сигенотерапия,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инфузии вазодилятатора (нитроглицерин),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рессирующем снижении </w:t>
      </w:r>
      <w:r>
        <w:rPr>
          <w:sz w:val="28"/>
          <w:szCs w:val="28"/>
          <w:lang w:val="en-US"/>
        </w:rPr>
        <w:t>SpO</w:t>
      </w:r>
      <w:r>
        <w:rPr>
          <w:sz w:val="28"/>
          <w:szCs w:val="28"/>
        </w:rPr>
        <w:t>2, неэффективности внешнего дыхания, появлении или нарастания явления спутанности сознания – интубация трахеи и переход к ИВЛ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 xml:space="preserve">Если диурез </w:t>
      </w:r>
      <w:r>
        <w:rPr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>20 м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и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очевого пузыря для подтверждения низкого диурез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зу диуретика или добавить второй диуретик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инфузии низких («почечных») доз допамина (2,5-5 мкг/кг/мин)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ОСМП проходят предварительное обследование и лечение до 80% пациентов, госпитализированных по поводу ОСН. Диагностические и терапевтические процедуры обычно проводятся одновременно. После стабилизации /купирования жизнеугрожающих осложнений, основными целями лечения являются – улучшение гемодинамики  и купирование основных симптомов. Нарушения гемодинамики обычно являются следствием таких состояний как гипертензия, ишемия и/или аритмии. Эти состояния, также как и любые другие провоцирующие или усугубляющие СН должны быть устранены для того, чтобы лечение было эффективным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варианты при поступлении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>Начальная терапия зависит от  клинического профиля пациента (табл.2)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276"/>
        <w:gridCol w:w="3964"/>
        <w:gridCol w:w="233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при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терап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АД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160 мм рт.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образом, легочный (радиографически/клинически) застой с или без системного. Много пациентов с сохранной Ф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коррекция АД и объем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 вазодилятаторы (нитраты – предпочтительнее у пациентов с ИБС в анамнезе, незеритид, нитропруссид) и петлевые диуретики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 или слегка повышенное 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постепенно (дни или недели) и ассоциируется с системным застоем. Радиографические признаки застоя могут быть минимальными даже у пациентов с выраженной клинической картино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коррекция объем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 петлевые диуретики ± вазодилятаторы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е АД (&lt; 90 мм рт.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льшинстве случаев ассоциируется с низким сердечным выбросом и сниженной функцией поче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ь: сердечный выбро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рапия: инотропы с вазодилятирующими свойствами (милринон, добутамин, левосимендан), возможно – дигоксин 0,125-0,25 мг внутривенно или </w:t>
            </w:r>
            <w:r>
              <w:rPr>
                <w:sz w:val="28"/>
                <w:szCs w:val="28"/>
                <w:lang w:val="en-US"/>
              </w:rPr>
              <w:t>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s</w:t>
            </w:r>
            <w:r>
              <w:rPr>
                <w:sz w:val="28"/>
                <w:szCs w:val="28"/>
              </w:rPr>
              <w:t xml:space="preserve"> ± вазопрессоры ± механические устройства, поддерживающие кровообращение (ВАБК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генный 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1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запное начало. Главным образом, осложняет течение инфаркта миокарда. фулминантного миокардита, острой патологии клапан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насосной функции сердц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 инотропы±вазоактивные препараты± механические устройства, поддерживающие кровообращение ВАБК), корригирующая хирург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ый отек лег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е начало. Часто провоцируется системным гипертоническим кризом. Хороший ответ на вазодилятаторы и диурети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АД, коррекция объем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 вазодилятаторы, диуретики, инвазивная или неинвазивная вентиляция, морфин (с осторожностью при гиперкапнии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 и О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5% с ОКС есть симптомы/признаки СН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внезапное или постепенное. У многих подобных пациентов симптомы/признаки СН исчезают при купировании ишем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коронарный тромбоз, стабилизация бляшки, коррекция ишеми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 реперфузия (ЧКВ, ТЛТ, нитраты, антиаггреганты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ая правожелудочковая недостаточность  вследствие легочной гипертензии или органической природы (инфаркт ПЖ) или клапанных нарушений (эндокардит трикуспидального клап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ое или постепенное начало в зависимости от первичной или вторичной природы легочной гипертензии или патологии ПЖ (например, инфаркт). Нет четких характеристик в связи с малым количеством эпидемиологических данных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давление в легочной артери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апия: нитраты, эпопростенол, ингибиторы фосфодиэстеразы), блокаторы эндотелина,коронарная реперфузия при ИМ ПЖ, хирургия клапанов, 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 после кардиохиругических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ется как у пациентов с предшествующей сократительной дисфункцией, так и без таковой, часто связана с ухудшением диастолической функции и перегрузкой объемом сразу после операции и в раннем постоперационном периоде. Может также быть следствием недостаточной миокардиальной протекции в ходе операции, что приводит в повреждению миокард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коррекция объема, улучшение сердечного выброс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:диуретики или жидкость (в зависимости от давления наполнения и сердечного индекса), инотропная поддержка, механическая поддержка (искусственный ЛЖ, ВАБК)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дение ОСН в СтОСМП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ое купирование жизнеугрожающих состояний, стабилизация паци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знеспасающие мероприятия предшествуют или проводятся параллельно с диагностическими (например, нестабильная стенокардия, бурный отек легких, ИМ с элевацией сегмента </w:t>
            </w:r>
            <w:r>
              <w:rPr>
                <w:sz w:val="28"/>
                <w:szCs w:val="28"/>
                <w:lang w:val="en-US"/>
              </w:rPr>
              <w:t>ST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диагноз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вается на анамнезе признаках (давление в яремной вене, хрипы в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, отеки), симптомах (одышка), биомаркерах (</w:t>
            </w:r>
            <w:r>
              <w:rPr>
                <w:sz w:val="28"/>
                <w:szCs w:val="28"/>
                <w:lang w:val="en-US"/>
              </w:rPr>
              <w:t>BNP</w:t>
            </w:r>
            <w:r>
              <w:rPr>
                <w:sz w:val="28"/>
                <w:szCs w:val="28"/>
              </w:rPr>
              <w:t>) и рентгенологическом исследовании органов грудной клетки (застойные явления, возможно-инфильтрация легочной ткани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линического профиля и стартовая терап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ые компоненты – определение ЧСС, АД, югулярного венозного давления; наличие легочного застоя, ЭКГ,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 xml:space="preserve"> грудной клетки, функция почек, тропонин, </w:t>
            </w:r>
            <w:r>
              <w:rPr>
                <w:sz w:val="28"/>
                <w:szCs w:val="28"/>
                <w:lang w:val="en-US"/>
              </w:rPr>
              <w:t>BNP</w:t>
            </w:r>
            <w:r>
              <w:rPr>
                <w:sz w:val="28"/>
                <w:szCs w:val="28"/>
              </w:rPr>
              <w:t>, пульсоксиметрия, анамнез ИБ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воздействие на причину и провоцирующие/поддерживающие фак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как ишемия, гипертензия, аритмии, острая патология клапанов, декомпенсированный диабет, инфекции. Их устранение критически важно для достижения успеха в лечении ОС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рование симптом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с помощью диуретиков с присоединением вазоактивных препаратов или без них. При отеке легких может быть полезен морфин (есть ретроспективные данные о том, что морфин ухудшает исход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миокарда и сохранение функции поче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ь гипотензию и тахикардию, особенно у пациентов с ИБС. Использование инотропов должно быть ограничено ситуациями с низким сердечным выбросом (низкое АД+органная гипоперфузия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где должен находиться пациен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инство помещается в отделение с возможностью мониторного наблюдения. Незначительный процент после стабилизации отпускают домой. Есть отчетливые доказательства, что стратификация пациентов и выявление группы с низкой степенью риска для безопасной выписки домой и последующего тщательного наблюденя проводится недостаточно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ациенты с жизнеугрожающими состояниями и ОКС, осложненным ОСН, кардиогенным шоком, бурным отеком легких при наличии кардиореанимационного блока немедленно переводятся туда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>Наличие и выраженность поражения коронарного русла может серьезно повлиять на выбор раннего тактического решения, поскольку такие пациенты требуют дополнительных методов лечения или у них более вероятны нежелательные реакции на препараты (например, инотропы). Одобренные всеми методы стратификации риска применимы к пациентам с ОСН на момент поступления в стационар. В целом, стратификация риска должна основываться на исходных данных, клиническом течении и параметрах, измеренных в раннем постгоспитальном периоде. Степень выраженности признаков и симптомов в момент поступления не всегда прямо коррелирует с исходами: пациент с признаками тяжелой СН (отек легких) на фоне гипертонического криза может иметь лучший постгоспитальный исход, чем больной с ухудшением СН на фоне низкой фракции выброса с более скромной клинической симптоматикой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sz w:val="28"/>
          <w:szCs w:val="28"/>
        </w:rPr>
        <w:t>После стабилизации состояния пациента (адекватный диурез, уменьшение одышки и признаков застоя, нормализация АД) пациенту назначаются ингибиторы АПФ или блокаторы рецепторов к ангиотензину(эналаприл, периндоприл, рамиприл начиная с низких доз)(А,1+), бета-блокаторы (метопролол или бисопролол, начиная с малых доз) или карведилол (начиная с минимальных доз -3,25 мг дважды в сутки) (С,1+), антагонисты альдостерона (верошпирон 50 мг в сутки или эплеренон 25 мг в сутки) (С,1+) при тщательном учете противопоказаний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ациентов с хронической или постоянной формой фибрилляции предсердий – внутривенно капельно дигоксин 0,25-0,5 мг (С,1+) или бета-блокаторы для контроля частоты ритма сердца, адекватная антикоагуляция (нефракционированный гепарин внутривенно с поддержанием АЧТВ в границах 1,5-2,5 ВГН, или НМГ с последующим переводом на варфарин или ингибиторы Ха фактора)(А,1+)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прогноз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 - Прогностические индикаторы и потенциальные мишени терапии при ОС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216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олическое АД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Д при поступлении и вскоре после выписки обратным образом коррелируют с постгоспитальной летальностью. Чем выше САД, тем ниже как госпитальная так и отдаленная летальность. Однако, частота повторных госпитализаций примерно в 30% случаев не зависит от САД в момент поступления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С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и выраженность поражения коронарного русла являютсяпредиктором плохого прогноз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уровень тропонин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 к 3-х кратному повышению частоты регоспитализаций и госпитальной летальности и 2-х кратному – постгоспитальной летальност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ковая диссинхрон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должительности интервала </w:t>
            </w:r>
            <w:r>
              <w:rPr>
                <w:sz w:val="28"/>
                <w:szCs w:val="28"/>
                <w:lang w:val="en-US"/>
              </w:rPr>
              <w:t>QRS</w:t>
            </w:r>
            <w:r>
              <w:rPr>
                <w:sz w:val="28"/>
                <w:szCs w:val="28"/>
              </w:rPr>
              <w:t xml:space="preserve"> встречается почти у 40% больных со сниженной систолической функцией и является сильным предиктором ранней и поздней постгоспитальной летальности и регоспитализаций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функция почек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а с 2-3-кратным повышением постгоспитальной летальности. При развитии в ходе госпитализации или в ранние сроки после выписки также повышает риск госпитальной или постгоспитальной смерт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натриемия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как снижение уровня натрия сыворотки крови &lt; 135 ммоль/л, наблюдается у четверти больных  ОСН, связан с 2-3-кратным повышением постгоспитальной летальност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признаки застоя на момент выписк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й предиктор постгоспитальной летальности и заболеваемости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выброса ЛЖ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 частота постгоспитальных событий и летальности при сниженной и сохранной функции ЛЖ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NP/NT-proBNP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х уровня ассоциируется с повышенной потребностью в ресурсах здравоохранения и летальностью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способность на момент выписк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ыписная функциональная способность, выявляемая посредством теста с 6-минутной ходьбой является важным предиктором постгоспитальных исходов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лечения в течение трех суток (критерии – купирование симптомов, уменьшение признаков застоя) пациент может быть выписан с рекомендациями на амбулаторное лечение кардиологом поликлиники. В противном случае, необходимо перевести больного в профильное кардиологическое отделение.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омендациях пациенту должны быть отражены следующие основные моменты (по показаниям в каждом конкретном случае)          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апия дисфункции ЛЖ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АПФ или АРА 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ß-блокаторы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альдостерона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алазин/изосорбида динитрат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гоксин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кардиохирурга (клапанная, эндовентрикулярная циркулярная ксенопластика ЛЖ-процедура Дора)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застоя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варенной соли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уретики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вазопрессина*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апия коронарной болезни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тромбоцитарные препараты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ны*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аскуляризация*в плановом порядке</w:t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брилляция предсерд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ЧСС (дигоксин, ß-блокаторы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рфар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ритма*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сультация хирурга-аритмолога (процедуры </w:t>
      </w:r>
      <w:r>
        <w:rPr>
          <w:sz w:val="28"/>
          <w:szCs w:val="28"/>
          <w:lang w:val="en-US"/>
        </w:rPr>
        <w:t>MAZE</w:t>
      </w:r>
      <w:r>
        <w:rPr>
          <w:sz w:val="28"/>
          <w:szCs w:val="28"/>
        </w:rPr>
        <w:t>** («лабиринтообразные» насечки для устранения ФП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Гипертензия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АПФ или А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ß-блокат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ур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е препараты согласно Национальным Рекомендация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6. Повышение приверженности лечению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веса (при увеличении более 2-х килограмм за 3 дня – обращаться к врачу), АД, обучение пониманию природы СН, причин появления ее симптомов и т.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ьное ведение заболевания (улучшение представления о необходимости постоянной терапии, когда обращаться к врачу, самоконтрол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рдиология. Национальное руководство под ред. Ю.Н.Беленкова, Р.Г.Оганова. Гэотар-Медиа, 2010, 1232 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олезни сердца и сосудов. Руководство Европейского общества кардиологов под ред. А.Джона Кэмма, Томаса Ф.Люшера, Патрика В.Серруиса, Гэотар-Медиа, 2011, 1437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3. ESC Guidelines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art Failure. 2012. 50 p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4. Braunwald`s Heart Disease, 9-th edition, edited by R.Bonow, D.Mann,D.Zippes, P.Libby, Elsevir, 2012, 1961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5. The ESC Textbook of Intensive Acute Cardiac Care. Oxford</w:t>
      </w:r>
      <w:r>
        <w:rPr>
          <w:sz w:val="28"/>
          <w:szCs w:val="28"/>
        </w:rPr>
        <w:t xml:space="preserve">. 2011, 81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b w:val="false"/>
          <w:szCs w:val="28"/>
        </w:rPr>
        <w:t>Сила рекомендаций (А-</w:t>
      </w:r>
      <w:r>
        <w:rPr>
          <w:rStyle w:val="StrongEmphasis"/>
          <w:b w:val="false"/>
          <w:szCs w:val="28"/>
          <w:lang w:val="en-US"/>
        </w:rPr>
        <w:t>D</w:t>
      </w:r>
      <w:r>
        <w:rPr>
          <w:rStyle w:val="StrongEmphasis"/>
          <w:b w:val="false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21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331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ровни доказательств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43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ind w:right="72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2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2)</w:t>
      </w:r>
    </w:p>
    <w:tbl>
      <w:tblPr>
        <w:tblW w:w="856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7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ил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857A6"/>
      <w:u w:val="single"/>
    </w:rPr>
  </w:style>
  <w:style w:type="character" w:styleId="Sm1">
    <w:name w:val="sm1"/>
    <w:basedOn w:val="Style12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08:00Z</dcterms:created>
  <dc:creator>Helen</dc:creator>
  <dc:description/>
  <cp:keywords/>
  <dc:language>en-US</dc:language>
  <cp:lastModifiedBy>razumniynv</cp:lastModifiedBy>
  <cp:lastPrinted>2011-01-13T15:19:00Z</cp:lastPrinted>
  <dcterms:modified xsi:type="dcterms:W3CDTF">2013-12-31T06:43:00Z</dcterms:modified>
  <cp:revision>7</cp:revision>
  <dc:subject/>
  <dc:title>Отчет проблемной комиссии № 4</dc:title>
</cp:coreProperties>
</file>