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ИЕ РЕКОМЕНДАЦИИ (ПРОТОКОЛ) ПО ОКАЗАНИЮ СКОРОЙ МЕДИЦИНСКОЙ ПОМОЩИ ПРИ ЛИХОРАДКАХ ИНФЕКЦИОННОГО ГЕНЕЗА</w:t>
      </w:r>
    </w:p>
    <w:p>
      <w:pPr>
        <w:pStyle w:val="Style20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20"/>
        <w:suppressAutoHyphens w:val="true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вторЫ: </w:t>
      </w:r>
    </w:p>
    <w:p>
      <w:pPr>
        <w:pStyle w:val="Style20"/>
        <w:suppressAutoHyphens w:val="true"/>
        <w:spacing w:before="0" w:after="0"/>
        <w:jc w:val="both"/>
        <w:rPr/>
      </w:pPr>
      <w:r>
        <w:rPr>
          <w:sz w:val="28"/>
          <w:szCs w:val="28"/>
        </w:rPr>
        <w:t>Т.В. Антонова, д.м.н., профессор кафедры инфекционных болезней и эпидемиологии Первого Санкт-Петербургского государственного медицинского университета им. акад. И.П. Павлова</w:t>
      </w:r>
    </w:p>
    <w:p>
      <w:pPr>
        <w:pStyle w:val="Style20"/>
        <w:suppressAutoHyphens w:val="true"/>
        <w:spacing w:before="0" w:after="0"/>
        <w:jc w:val="both"/>
        <w:rPr/>
      </w:pPr>
      <w:r>
        <w:rPr>
          <w:sz w:val="28"/>
          <w:szCs w:val="28"/>
        </w:rPr>
        <w:t>Д.А. Лиознов, д.м.н., заведующий кафедрой инфекционных болезней и эпидемиологии Первого Санкт-Петербургского государственного медицинского университета им. акад. И.П. Павлова</w:t>
      </w:r>
    </w:p>
    <w:p>
      <w:pPr>
        <w:pStyle w:val="Style20"/>
        <w:suppressAutoHyphens w:val="true"/>
        <w:spacing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0"/>
        <w:suppressAutoHyphens w:val="true"/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ределение</w:t>
      </w:r>
    </w:p>
    <w:p>
      <w:pPr>
        <w:pStyle w:val="Style20"/>
        <w:suppressAutoHyphens w:val="true"/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 — защитно-приспособительная неспецифическая реакция организма, возникающая при действии пирогенов и проявляющаяся повышением температуры тела вследствие перестройки центров терморегуляции на новый уровень функцио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ыми причинами лихорадки являются инфекционные заболевания, вызванные разными микроорганизмами.</w:t>
      </w:r>
    </w:p>
    <w:p>
      <w:pPr>
        <w:pStyle w:val="Normal"/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1.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рюшной тиф</w:t>
            </w:r>
          </w:p>
        </w:tc>
      </w:tr>
      <w:tr>
        <w:trPr>
          <w:trHeight w:val="2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ярем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ая яз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целле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тоспиро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8.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аинтестинальный иерсинио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3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тер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3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ингококковая инфек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49.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альная инфекция неуточнен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69.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 Лай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7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я, вызываемая Chlamydia psittac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7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ной тиф</w:t>
            </w:r>
          </w:p>
        </w:tc>
      </w:tr>
      <w:tr>
        <w:trPr>
          <w:trHeight w:val="3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7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орадка К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8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щевой вирусный энцефали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2.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орадка Западного Ни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ая лихорад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8.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знь, вызванная вирусом Марбур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8.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знь, вызванная вирусом Эбо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8.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ррагическая лихорадка с почечным синдром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сная геморрагическая лихорадка неуточнен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20-B2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, вызванная вирусом иммунодефицита человека [ВИЧ]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й мононуклео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5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ия неуточнен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9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 неуточненные инфекционные болезн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0-J0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е респираторные инфекции верхних дыхательных пу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10-J1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пп и пневмо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20-J2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стрые респираторные инфекции нижних дыхательных пу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5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орадка неясного происхожд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Я ЛИХОР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повышения температуры тела (таблица 1):</w:t>
      </w:r>
    </w:p>
    <w:p>
      <w:pPr>
        <w:pStyle w:val="Style21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убфебрильная лихорадка;</w:t>
      </w:r>
    </w:p>
    <w:p>
      <w:pPr>
        <w:pStyle w:val="Style21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фебрильная лихорадка;</w:t>
      </w:r>
    </w:p>
    <w:p>
      <w:pPr>
        <w:pStyle w:val="Style21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иперпирексия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/>
        <w:t>Лихорадка по степени повышения температуры тела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лихорад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тел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фебрильная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—37,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бр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р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—40,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—38,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—40,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перпирексия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 выш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типу температурной кривой: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оянная лихорадка</w:t>
      </w:r>
      <w:r>
        <w:rPr>
          <w:rFonts w:cs="Times New Roman" w:ascii="Times New Roman" w:hAnsi="Times New Roman"/>
          <w:sz w:val="28"/>
          <w:szCs w:val="28"/>
        </w:rPr>
        <w:t xml:space="preserve"> - характеризуется стабильно повышенной температурой тела с минимальными суточными колебаниями в пределах 1°С  (встречается в разгар брюшного тифа, сыпного тифа, Ку-лихорадки)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абляющая (ремиттирующая) лихорадка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суточными колебаниями температуры тела свыше 1°С, но не более 2°С, при этом ее снижение не достигает нормальных величин (характерна для орнитоза, бруцеллеза, туберкулеза, может быть при сыпном тифе)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межающаяся (интермиттирующая) лихорадка</w:t>
      </w:r>
      <w:r>
        <w:rPr>
          <w:rFonts w:cs="Times New Roman" w:ascii="Times New Roman" w:hAnsi="Times New Roman"/>
          <w:sz w:val="28"/>
          <w:szCs w:val="28"/>
        </w:rPr>
        <w:t xml:space="preserve"> отличается правильной сменой высокой и нормальной температуры тела с суточными колебаниями в 3-4°С (при малярии)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ектическая (истощающая) лихорадка</w:t>
      </w:r>
      <w:r>
        <w:rPr>
          <w:rFonts w:cs="Times New Roman" w:ascii="Times New Roman" w:hAnsi="Times New Roman"/>
          <w:sz w:val="28"/>
          <w:szCs w:val="28"/>
        </w:rPr>
        <w:t xml:space="preserve"> - лихорадка с очень большими суточными колебаниями (3-5°С), со снижением температуры тела до нормальной или субнормальной (сепсис)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звратная лихорадк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правильной сменой периодов высокой температуры тела (с критичес</w:t>
        <w:softHyphen/>
        <w:t>ким её снижением до нормы) и нормальной температуры; продолжительность периодов лихорадки и апирексии - несколько дней (возвратный тиф)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лнообразная лихорадка (ундулирющая)</w:t>
      </w:r>
      <w:r>
        <w:rPr>
          <w:rFonts w:cs="Times New Roman" w:ascii="Times New Roman" w:hAnsi="Times New Roman"/>
          <w:sz w:val="28"/>
          <w:szCs w:val="28"/>
        </w:rPr>
        <w:t xml:space="preserve"> имеет постепенное нарастание температуры до высоких цифр и затем постепенное ее снижение до субфебрильной или нормальной, с повторением циклов (желтая лихорадка, рецидивы инфекций – брюшной тиф, лептоспироз, псевдотуберкулез)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правильная (атипическая) лихорадка</w:t>
      </w:r>
      <w:r>
        <w:rPr>
          <w:rFonts w:cs="Times New Roman" w:ascii="Times New Roman" w:hAnsi="Times New Roman"/>
          <w:sz w:val="28"/>
          <w:szCs w:val="28"/>
        </w:rPr>
        <w:t xml:space="preserve"> отличается большими суточными размахами, разной степенью повышения температуры тела, неопределенной длительностью может быть при орнитозе, инфекционном мононуклеозе)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вращенная (инвертированная) лихорадка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более высокой утренней в сравнении с вечерней тем</w:t>
        <w:softHyphen/>
        <w:t>пературой тела (может быть при сепсисе, воспалительных очагах)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которых нозологических формах характер температурной кривой, типичный, свойственный данному заболеванию (инфекции), имеет решающее значение для диагностики, например при маляр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должительности:</w:t>
      </w:r>
    </w:p>
    <w:p>
      <w:pPr>
        <w:pStyle w:val="Style21"/>
        <w:numPr>
          <w:ilvl w:val="0"/>
          <w:numId w:val="50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ратковременная (до 5 дней);</w:t>
      </w:r>
    </w:p>
    <w:p>
      <w:pPr>
        <w:pStyle w:val="Style21"/>
        <w:numPr>
          <w:ilvl w:val="0"/>
          <w:numId w:val="50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должительная (до 2-х недель);</w:t>
      </w:r>
    </w:p>
    <w:p>
      <w:pPr>
        <w:pStyle w:val="Style21"/>
        <w:numPr>
          <w:ilvl w:val="0"/>
          <w:numId w:val="50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длительная (более 2-х недель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АЗАНИЕ СКОРОЙ МЕДИЦИНСКОЙ ПОМОЩ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ДОГОСПИТАЛЬНОМ ЭТА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ичной диагностике лихорадочного состояния важно:</w:t>
      </w:r>
    </w:p>
    <w:p>
      <w:pPr>
        <w:pStyle w:val="Style21"/>
        <w:numPr>
          <w:ilvl w:val="0"/>
          <w:numId w:val="6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ть </w:t>
      </w:r>
      <w:r>
        <w:rPr>
          <w:b/>
          <w:sz w:val="28"/>
          <w:szCs w:val="28"/>
        </w:rPr>
        <w:t>анамнез</w:t>
      </w:r>
      <w:r>
        <w:rPr>
          <w:sz w:val="28"/>
          <w:szCs w:val="28"/>
        </w:rPr>
        <w:t xml:space="preserve"> заболевания, в том числе </w:t>
      </w:r>
      <w:r>
        <w:rPr>
          <w:b/>
          <w:sz w:val="28"/>
          <w:szCs w:val="28"/>
        </w:rPr>
        <w:t>эпидемиологический</w:t>
      </w:r>
      <w:r>
        <w:rPr>
          <w:sz w:val="28"/>
          <w:szCs w:val="28"/>
        </w:rPr>
        <w:t xml:space="preserve"> (уточнить сведения о контактах с больными, выезде за пределы региона, страны, контактах с животными, парентеральных вмешательствах, нападении кровососущих насекомых, источниках питьевой воды, пищевой анамнез).</w:t>
      </w:r>
    </w:p>
    <w:p>
      <w:pPr>
        <w:pStyle w:val="Style21"/>
        <w:numPr>
          <w:ilvl w:val="0"/>
          <w:numId w:val="60"/>
        </w:numPr>
        <w:ind w:left="0" w:hanging="0"/>
        <w:jc w:val="both"/>
        <w:rPr/>
      </w:pPr>
      <w:r>
        <w:rPr>
          <w:sz w:val="28"/>
          <w:szCs w:val="28"/>
        </w:rPr>
        <w:t xml:space="preserve">При выявлении фебрильной лихорадки важно своевременно заподозрить инфекционные заболевания, на которые распространяются </w:t>
      </w:r>
      <w:r>
        <w:rPr>
          <w:i/>
          <w:sz w:val="28"/>
          <w:szCs w:val="28"/>
        </w:rPr>
        <w:t>Международные медико-санитарные правила</w:t>
      </w:r>
      <w:r>
        <w:rPr>
          <w:sz w:val="28"/>
          <w:szCs w:val="28"/>
        </w:rPr>
        <w:t xml:space="preserve"> (ММСП), такие как чума; геморрагические лихорадки — желтая лихорадка, контагиозные геморрагические лихорадки Эбола, Ласса, Марбург; лихорадка Западного Нила. В распознавании этих инфекций </w:t>
      </w:r>
      <w:r>
        <w:rPr>
          <w:i/>
          <w:sz w:val="28"/>
          <w:szCs w:val="28"/>
        </w:rPr>
        <w:t>эпидемиологический анамнез</w:t>
      </w:r>
      <w:r>
        <w:rPr>
          <w:sz w:val="28"/>
          <w:szCs w:val="28"/>
        </w:rPr>
        <w:t xml:space="preserve"> имеет решающее значение.</w:t>
      </w:r>
    </w:p>
    <w:p>
      <w:pPr>
        <w:pStyle w:val="Style21"/>
        <w:ind w:left="0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62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просе и осмотре пациента необходимо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</w:t>
      </w:r>
      <w:r>
        <w:rPr>
          <w:i/>
          <w:sz w:val="28"/>
          <w:szCs w:val="28"/>
        </w:rPr>
        <w:t>продолжительность лихорадки: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я с кратковременной лихорадкой — продолжительностью до 5 дней (ОРВИ, грипп);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екции с продолжительной лихорадкой — до 2-х недель (осложнения при ОРВИ, гриппе; брюшной тиф, сыпной тиф, орнитоз и др.);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ая, более 2–3-х недель, лихорадка инфекционного генеза (брюшной тиф, бруцеллез, инфекционный мононуклеоз, сепсис, ВИЧ-инфекция)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i/>
          <w:sz w:val="28"/>
          <w:szCs w:val="28"/>
        </w:rPr>
        <w:t xml:space="preserve">характер температурной кривой и темпы повышения температуры тела. 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подъем температуры тела до фебрильного уровня в течение первых суток (иногда часов) от начала заболевания характерен для гриппа, менингококковой инфекции, лептоспироза, геморрагической лихорадки с почечным синдромом, малярии, лихорадки Западного Нила, бруцеллеза, инфекционного мононуклеоза и др. При быстром повышении температуры тела, как правило, отмечается </w:t>
      </w:r>
      <w:r>
        <w:rPr>
          <w:i/>
          <w:sz w:val="28"/>
          <w:szCs w:val="28"/>
        </w:rPr>
        <w:t>озноб.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повышение температуры тела до фебрильного уровня наблюдают, например, при брюшном тифе (в течение 6 дней), сыпном тифе (в течение 4 дней)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точнить </w:t>
      </w:r>
      <w:r>
        <w:rPr>
          <w:i/>
          <w:sz w:val="28"/>
          <w:szCs w:val="28"/>
        </w:rPr>
        <w:t>скорость снижения</w:t>
      </w:r>
      <w:r>
        <w:rPr>
          <w:sz w:val="28"/>
          <w:szCs w:val="28"/>
        </w:rPr>
        <w:t xml:space="preserve"> температуры тела:</w:t>
      </w:r>
    </w:p>
    <w:p>
      <w:pPr>
        <w:pStyle w:val="Style21"/>
        <w:numPr>
          <w:ilvl w:val="0"/>
          <w:numId w:val="53"/>
        </w:numPr>
        <w:ind w:left="697" w:hanging="340"/>
        <w:jc w:val="both"/>
        <w:rPr/>
      </w:pPr>
      <w:r>
        <w:rPr>
          <w:i/>
          <w:sz w:val="28"/>
          <w:szCs w:val="28"/>
        </w:rPr>
        <w:t xml:space="preserve">кризис </w:t>
      </w:r>
      <w:r>
        <w:rPr>
          <w:sz w:val="28"/>
          <w:szCs w:val="28"/>
        </w:rPr>
        <w:t>- быстрое (в течение нескольких часов) падение температуры тела характерно для малярии, крупозной пневмонии, сыпного тифа и др.;</w:t>
      </w:r>
    </w:p>
    <w:p>
      <w:pPr>
        <w:pStyle w:val="Style21"/>
        <w:numPr>
          <w:ilvl w:val="0"/>
          <w:numId w:val="53"/>
        </w:numPr>
        <w:ind w:left="697" w:hanging="3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зис</w:t>
      </w:r>
      <w:r>
        <w:rPr>
          <w:sz w:val="28"/>
          <w:szCs w:val="28"/>
        </w:rPr>
        <w:t xml:space="preserve"> - медленное постепенное снижение температуры тела в течение нескольких дней типично для брюшного тифа, скарлатины, бруцеллеза, туляремии и д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температурную реакцию на прием жаропонижающих средств:</w:t>
      </w:r>
    </w:p>
    <w:p>
      <w:pPr>
        <w:pStyle w:val="Normal"/>
        <w:spacing w:lineRule="auto" w:line="240" w:before="0" w:after="0"/>
        <w:ind w:lef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эффективны при брюшном тифе, сыпном тифе, лептоспирозе, инфекционном мононуклеозе и др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ют эффект при гриппе, ОРЗ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 xml:space="preserve">При многих инфекциях тяжесть состояния пациента соответствуют степени повышения температуры тела и выраженности интоксикационного синдрома. В связи с этим у больного с лихорадкой необходимо оценить </w:t>
      </w:r>
      <w:r>
        <w:rPr>
          <w:i/>
          <w:sz w:val="28"/>
          <w:szCs w:val="28"/>
        </w:rPr>
        <w:t>проявлени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токсикации</w:t>
      </w:r>
      <w:r>
        <w:rPr>
          <w:sz w:val="28"/>
          <w:szCs w:val="28"/>
        </w:rPr>
        <w:t>:</w:t>
      </w:r>
    </w:p>
    <w:p>
      <w:pPr>
        <w:pStyle w:val="Style21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ить жалобы на недомогание, общую слабость, головную боль, боли (ломоту) в мышцах и суставах, сонливость, бессонницу; </w:t>
      </w:r>
    </w:p>
    <w:p>
      <w:pPr>
        <w:pStyle w:val="Style21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личие и степень нарушения сознания (например, поражение ЦНС вследствие интоксикации при менингококковой инфекции, тифозный статус при брюшном тифе, сыпном тифе; энцефалит при клещевом энцефалите и др.);</w:t>
      </w:r>
    </w:p>
    <w:p>
      <w:pPr>
        <w:pStyle w:val="Style21"/>
        <w:ind w:left="714" w:hanging="0"/>
        <w:jc w:val="both"/>
        <w:rPr/>
      </w:pPr>
      <w:r>
        <w:rPr>
          <w:sz w:val="28"/>
          <w:szCs w:val="28"/>
        </w:rPr>
        <w:t>- установить наличие менинге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дрома: </w:t>
      </w:r>
    </w:p>
    <w:p>
      <w:pPr>
        <w:pStyle w:val="Style21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 xml:space="preserve">как проявления </w:t>
      </w:r>
      <w:r>
        <w:rPr>
          <w:i/>
          <w:sz w:val="28"/>
          <w:szCs w:val="28"/>
        </w:rPr>
        <w:t>менингизма</w:t>
      </w:r>
      <w:r>
        <w:rPr>
          <w:sz w:val="28"/>
          <w:szCs w:val="28"/>
        </w:rPr>
        <w:t xml:space="preserve"> (наблюдают при выраженной интоксикации вследствие раздражения мягких мозговых оболочек, например, при тяжелой форме гриппа), </w:t>
      </w:r>
    </w:p>
    <w:p>
      <w:pPr>
        <w:pStyle w:val="Style21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четании с высокой фебрильной лихорадкой обязательно исключить </w:t>
      </w:r>
      <w:r>
        <w:rPr>
          <w:i/>
          <w:sz w:val="28"/>
          <w:szCs w:val="28"/>
        </w:rPr>
        <w:t>менингит (гнойный или серозный)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состояние кожных покровов (бледность, гиперемия, цианоз, сыпь, кровоизлияния в кожу, влажность, желтуха, отеки);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ртериальное давление, частоту пульса, шоковый индекс, частоту дыхания;</w:t>
      </w:r>
    </w:p>
    <w:p>
      <w:pPr>
        <w:pStyle w:val="Style21"/>
        <w:numPr>
          <w:ilvl w:val="0"/>
          <w:numId w:val="5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Г (по показаниям)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явить другие </w:t>
      </w:r>
      <w:r>
        <w:rPr>
          <w:i/>
          <w:sz w:val="28"/>
          <w:szCs w:val="28"/>
        </w:rPr>
        <w:t>синдромы инфекционных заболеваний</w:t>
      </w:r>
      <w:r>
        <w:rPr>
          <w:sz w:val="28"/>
          <w:szCs w:val="28"/>
        </w:rPr>
        <w:t>, имеющие диагностическое значение. При этом целесообразно учитывать продолжительность фебрильной лихорадки.</w:t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Фебрильная лихорадка продолжительностью от 1 до 5 дней</w:t>
      </w:r>
      <w:r>
        <w:rPr>
          <w:sz w:val="28"/>
          <w:szCs w:val="28"/>
        </w:rPr>
        <w:t>:</w:t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4"/>
        </w:numPr>
        <w:ind w:left="0" w:firstLine="567"/>
        <w:jc w:val="both"/>
        <w:rPr/>
      </w:pPr>
      <w:r>
        <w:rPr>
          <w:i/>
          <w:sz w:val="28"/>
          <w:szCs w:val="28"/>
        </w:rPr>
        <w:t>Лихорадка в сочетании с выраженной интоксикацией</w:t>
      </w:r>
      <w:r>
        <w:rPr>
          <w:sz w:val="28"/>
          <w:szCs w:val="28"/>
        </w:rPr>
        <w:t xml:space="preserve"> (без отчетливых жалоб со стороны различных органов и систем). Лихорадка сопровождается неспецифическими признаками интоксикации – недомоганием, общей слабостью, головной болью, болями в мышцах и суставах; возможны озноб, повышенная потливость. 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i/>
          <w:sz w:val="28"/>
          <w:szCs w:val="28"/>
        </w:rPr>
        <w:t>Возможные причины:</w:t>
      </w:r>
      <w:r>
        <w:rPr>
          <w:sz w:val="28"/>
          <w:szCs w:val="28"/>
        </w:rPr>
        <w:t xml:space="preserve"> грипп, брюшной тиф, первичная малярия, клещевой энцефалит (лихорадочная форма)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4"/>
        </w:numPr>
        <w:ind w:left="0" w:firstLine="567"/>
        <w:jc w:val="both"/>
        <w:rPr/>
      </w:pPr>
      <w:r>
        <w:rPr>
          <w:i/>
          <w:sz w:val="28"/>
          <w:szCs w:val="28"/>
        </w:rPr>
        <w:t>Лихорадка в сочетании с выраженной интоксикацией и геморрагическим синдромом</w:t>
      </w:r>
      <w:r>
        <w:rPr>
          <w:sz w:val="28"/>
          <w:szCs w:val="28"/>
        </w:rPr>
        <w:t xml:space="preserve"> (геморрагическая сыпь – петехии, пурпура, экхимозы; энантема, кровоизлияния в склеры, признаки носового, желудочно-кишечного, легочного кровотечения). </w:t>
      </w:r>
    </w:p>
    <w:p>
      <w:pPr>
        <w:pStyle w:val="Style21"/>
        <w:ind w:left="0" w:firstLine="709"/>
        <w:jc w:val="both"/>
        <w:rPr/>
      </w:pPr>
      <w:r>
        <w:rPr>
          <w:i/>
          <w:sz w:val="28"/>
          <w:szCs w:val="28"/>
        </w:rPr>
        <w:t>Возможные причины:</w:t>
      </w:r>
      <w:r>
        <w:rPr>
          <w:sz w:val="28"/>
          <w:szCs w:val="28"/>
        </w:rPr>
        <w:t xml:space="preserve"> геморрагическая лихорадка с почечным синдромом, лептоспироз, чума, желтая лихорадка, тяжелая форма гриппа, контагиозные геморрагические лихорадки, инфекционно-токсический шок как осложнение разных инфекций;</w:t>
      </w:r>
    </w:p>
    <w:p>
      <w:pPr>
        <w:pStyle w:val="Style21"/>
        <w:ind w:left="709" w:hanging="0"/>
        <w:jc w:val="both"/>
        <w:rPr/>
      </w:pP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>. менингококковый сепсис – клиническая диагностика проводится с учетом характерной геморрагической сыпи, осложнение – острая недостаточность надпочечников в результате кровоизлияния в надпочечники.</w:t>
      </w:r>
    </w:p>
    <w:p>
      <w:pPr>
        <w:pStyle w:val="Style21"/>
        <w:numPr>
          <w:ilvl w:val="0"/>
          <w:numId w:val="49"/>
        </w:numPr>
        <w:ind w:left="0" w:firstLine="567"/>
        <w:jc w:val="both"/>
        <w:rPr/>
      </w:pPr>
      <w:r>
        <w:rPr>
          <w:i/>
          <w:sz w:val="28"/>
          <w:szCs w:val="28"/>
        </w:rPr>
        <w:t>Лихорадка в сочетании с менингеальным синдромом</w:t>
      </w:r>
      <w:r>
        <w:rPr>
          <w:sz w:val="28"/>
          <w:szCs w:val="28"/>
        </w:rPr>
        <w:t xml:space="preserve"> (сильная головная боль, рвота, вынужденное положение в кровати – с запрокинутой головой и поджатыми к животу коленями, ригидность затылочных мышц, симптомы Кернига, Брудзинского).</w:t>
      </w:r>
    </w:p>
    <w:p>
      <w:pPr>
        <w:pStyle w:val="Style21"/>
        <w:ind w:left="709" w:hanging="0"/>
        <w:jc w:val="both"/>
        <w:rPr/>
      </w:pPr>
      <w:r>
        <w:rPr>
          <w:i/>
          <w:sz w:val="28"/>
          <w:szCs w:val="28"/>
        </w:rPr>
        <w:t>Возможные причины:</w:t>
      </w:r>
      <w:r>
        <w:rPr>
          <w:sz w:val="28"/>
          <w:szCs w:val="28"/>
        </w:rPr>
        <w:t xml:space="preserve"> 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нойные менингиты — менингококковая инфекция, вторичные гнойные менингиты (пневмококковый и др.)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зные менингиты — энтеровирусные инфекции, лептоспироз, клещевой энцефалит (менингит, менингоэнцефалит), системный клещевой боррелиоз (болезнь Лайма), герпетическая инфекция, эпидемический паротит, лихорадка Западного Нила.</w:t>
      </w:r>
    </w:p>
    <w:p>
      <w:pPr>
        <w:pStyle w:val="Style21"/>
        <w:numPr>
          <w:ilvl w:val="0"/>
          <w:numId w:val="18"/>
        </w:numPr>
        <w:ind w:left="0" w:firstLine="709"/>
        <w:jc w:val="both"/>
        <w:rPr/>
      </w:pPr>
      <w:r>
        <w:rPr>
          <w:i/>
          <w:sz w:val="28"/>
          <w:szCs w:val="28"/>
        </w:rPr>
        <w:t>Лихорадка в сочетании с синдромом поражения дыхательной системы и ротоглотки</w:t>
      </w:r>
      <w:r>
        <w:rPr>
          <w:sz w:val="28"/>
          <w:szCs w:val="28"/>
        </w:rPr>
        <w:t xml:space="preserve"> (ринит, осиплость голоса, першение и боли в горле при глотании, кашель, одышка; гиперемия слизистой оболочки ротоглотки, увеличение миндалин с признаками воспаления; ослабленное дыхание и хрипы в легких, цианоз).</w:t>
      </w:r>
    </w:p>
    <w:p>
      <w:pPr>
        <w:pStyle w:val="Style21"/>
        <w:ind w:left="0" w:firstLine="709"/>
        <w:jc w:val="both"/>
        <w:rPr/>
      </w:pPr>
      <w:r>
        <w:rPr>
          <w:i/>
          <w:sz w:val="28"/>
          <w:szCs w:val="28"/>
        </w:rPr>
        <w:t>Возможные причины:</w:t>
      </w:r>
      <w:r>
        <w:rPr>
          <w:sz w:val="28"/>
          <w:szCs w:val="28"/>
        </w:rPr>
        <w:t xml:space="preserve"> 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З, грипп; конъюнктивит в сочетании с фарингитом (аденовирусная инфекция); ложный круп (парагрипп, корь); 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невмония, легионеллез, орнитоз, ку-лихорадка, чума (легочная форма), туберкулез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нзиллит: дифтерия, инфекционный мононуклеоз, ангина, туляремия (ангинозная форма).</w:t>
      </w:r>
    </w:p>
    <w:p>
      <w:pPr>
        <w:pStyle w:val="Style21"/>
        <w:numPr>
          <w:ilvl w:val="0"/>
          <w:numId w:val="18"/>
        </w:numPr>
        <w:ind w:left="0" w:firstLine="709"/>
        <w:jc w:val="both"/>
        <w:rPr/>
      </w:pPr>
      <w:r>
        <w:rPr>
          <w:i/>
          <w:sz w:val="28"/>
          <w:szCs w:val="28"/>
        </w:rPr>
        <w:t>Лихорадка в сочетании с признаками поражени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к</w:t>
      </w:r>
      <w:r>
        <w:rPr>
          <w:sz w:val="28"/>
          <w:szCs w:val="28"/>
        </w:rPr>
        <w:t xml:space="preserve"> (боли и/или болезненность при поколачивании по поясничной области, уменьшение/отсутствие выделения мочи, гематурия, острая почечная недостаточность).</w:t>
      </w:r>
    </w:p>
    <w:p>
      <w:pPr>
        <w:pStyle w:val="Style21"/>
        <w:ind w:left="0" w:firstLine="709"/>
        <w:jc w:val="both"/>
        <w:rPr/>
      </w:pPr>
      <w:r>
        <w:rPr>
          <w:i/>
          <w:sz w:val="28"/>
          <w:szCs w:val="28"/>
        </w:rPr>
        <w:t>Возможные причины:</w:t>
      </w:r>
      <w:r>
        <w:rPr>
          <w:sz w:val="28"/>
          <w:szCs w:val="28"/>
        </w:rPr>
        <w:t xml:space="preserve"> геморрагическая лихорадка с почечным синдромом, лептоспироз, малярия, желтая лихорадка, контагиозные геморрагические лихорадки.</w:t>
      </w:r>
    </w:p>
    <w:p>
      <w:pPr>
        <w:pStyle w:val="Style21"/>
        <w:numPr>
          <w:ilvl w:val="0"/>
          <w:numId w:val="12"/>
        </w:numPr>
        <w:ind w:left="0"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хорадка в сочетании с экзантемой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наружении экзантемы у больного с фебрильной лихорадкой в первую очередь необходимо исключить ее инфекционный генез. Следует учитывать, что многие инфекционные заболевания, протекающие с экзантемой, представляют эпидемическую опасность (антропонозы). 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ие у больного типичной для той или иной инфекции экзантемы может иметь решающее значение в клинической диагностике. Это особенно важно при инфекционных болезнях с закономерным возникновением сыпи в первые дни заболевания. При менингококковом сепсисе, например, выявление характерной геморрагической сыпи позволяет клинически поставить диагноз менингококковой инфекции. 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блица 2 Основные характеристики сыпи и инфекционно-воспалительных поражений кожи при некоторых инфекционных заболеваниях с лихорадкой</w:t>
      </w:r>
    </w:p>
    <w:tbl>
      <w:tblPr>
        <w:tblW w:w="1010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800"/>
        <w:gridCol w:w="3544"/>
        <w:gridCol w:w="1843"/>
      </w:tblGrid>
      <w:tr>
        <w:trPr>
          <w:trHeight w:val="1729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Инфекция, </w:t>
            </w:r>
          </w:p>
          <w:p>
            <w:pPr>
              <w:pStyle w:val="Style26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время появления сып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ни болезн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п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 высып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ыпи и динамика ее прев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ые  изменения на коже после исчезновения сыпи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-й 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му тел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ость высыпания: 1-й день - лицо, 2-й день - туловище и руки, 3-й день - н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ильная пятнисто-папулезная пурпурного цвета с неровными краями, слива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чезает в таком же порядке, как и появляет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я пигментация, отрубевидное шелушение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3-й д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му тел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скольких ча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 сыпь на спине, ягод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льная мелкопятнистая бледно-розового цвета круглой или овальной формы, не сливаю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карла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-й д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му тел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скольких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ильная точечная розеолезная сыпь розового или красного цвета на гиперемированном фоне кожи со сгущением в крупных естественных складках, бледный носогубный треугольни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пластинчатое шелушение на ладонях и подошвах, отрубевидное в других местах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тря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му телу (включая волосистую часть головы), нередко в полости 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е "волны" подсып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розеоло-папулы розового цвета через несколько часов образуют пузырьки (везикулы) размером 1-6 мм. При проколе пузырьки спадаются. Через 1-2 дня они подсыхают с образованием корочек, отпадающих на 2-3-й нед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юшной ти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0-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, поясница, реже грудь, спина, коне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ление сыпи "волнами" на протяжении лихорадочного пери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сып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чные розеолы розового или бледно-розового цвета с четкими краями, овальной формы, часто розеоло-пап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евдотубер-куле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ше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ерсини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-й д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 в области суставов, на сгибательной поверхности конечностей, боковых участках туловища, сгущается в естественных складках кожи; появляется одномомент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точечные розеолы красного цвета на нормальном фоне кожи; м.б. пятнистые, пятнисто-папулезные, уртикарные элементы; часто эритема и отек на кистях, стопах, лице и шее (симптомы «капюшона», «перчаток» и «носков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атая эритема (при рецидивах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я пигментация с последующим шелушением, отрубевидным на туловище, пластинчатым на кистях и стопах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пной тиф, болезнь Брилла-Цинсс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-й день болез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ые поверхности туловища, грудь, сгибательные поверхности конеч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 в течение 1 - 2 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льная розеолезная. Розеолы бледно-розовые или пурпурные от 1 до 3-5 мм, с нечеткими краями. Часто образуются петехии вторичные (в розеолах) или первичные (вне розео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ингокок-ковый сепс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нингококк-кем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несколько часов от начала заболевани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льные участки конечностей, ягодицы, в тяжелых случаях - на туловище, редко на лиц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е высыпания в течение нескольких 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геморрагические элементы с цианотичным оттенком, звездчатой формы, выступающие над уровнем кожи, размером от 2-3 мм до нескольких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екрозов с отторжением некротизиро-ванных участков, образование рубцов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-й день болез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ые поверхности груди, подмышечные впадины, внутренние поверхности рук, бед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-го д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ильная петехиальная, в отдельных случаях кровоизлияния в слизистые оболочки, скле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ментация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бирская яз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-г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части тела - голова, шея, р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ет максимального развития через 3 - 5 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чные сибиреязвенные карбункулы, инфильтраты пурпурного цвета, окруженные широким отеком кожи. В центре плотная черная корка, вокруг нее пузырьки с кровянистым содержимым, безболезне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ц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олосистая часть головы, нижние конечности, реже другая локал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в течение 1 - 2 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 воспаления ярко-красного цвета, горячий и болезненный при дотрагивании, с приподнятым в виде валика краем, внедряющимся в нормальную кожу в виде "языков пламе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шение, пигм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лезнь Лай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день боле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заболевания с появления эри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е присасывания клеща, чаще на коже туловища, конечностей; вторичные (дочерние) эритемы на любых участках кож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эритемы увеличиваются («ползучая» эритем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ирующая эритема, размер от 3 до 10 см (60 см); ярко красного цвета по периферии, бледнеет в центре («кольцевидн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ментация, шелушение</w:t>
            </w:r>
          </w:p>
        </w:tc>
      </w:tr>
    </w:tbl>
    <w:p>
      <w:pPr>
        <w:pStyle w:val="Style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лихорадкой сыпь может быть одним из проявлений аллергической (токсико-аллергической) реакции, например на прием медикаментов.</w:t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3"/>
        </w:numPr>
        <w:ind w:left="720" w:hanging="360"/>
        <w:jc w:val="both"/>
        <w:rPr/>
      </w:pPr>
      <w:r>
        <w:rPr>
          <w:b/>
          <w:sz w:val="28"/>
          <w:szCs w:val="28"/>
        </w:rPr>
        <w:t>Фебрильная лихорадка продолжительностью более 5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7 дней</w:t>
      </w:r>
      <w:r>
        <w:rPr>
          <w:sz w:val="28"/>
          <w:szCs w:val="28"/>
        </w:rPr>
        <w:t>:</w:t>
      </w:r>
    </w:p>
    <w:p>
      <w:pPr>
        <w:pStyle w:val="Style21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ОРВИ и гриппа, брюшной тиф, сыпной тиф, инфекционный мононуклеоз, острая ВИЧ-инфекция, бруцеллез, орнитоз, Ку-лихорадка, легионеллез, псевдотуберкулез.</w:t>
      </w:r>
    </w:p>
    <w:p>
      <w:pPr>
        <w:pStyle w:val="Style21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 xml:space="preserve">При фебрильной лихорадке инфекционного генеза продолжительностью более недели существенное диагностическое значение приобретают другие характерные </w:t>
      </w:r>
      <w:r>
        <w:rPr>
          <w:b/>
          <w:sz w:val="28"/>
          <w:szCs w:val="28"/>
        </w:rPr>
        <w:t>синдромы</w:t>
      </w:r>
      <w:r>
        <w:rPr>
          <w:sz w:val="28"/>
          <w:szCs w:val="28"/>
        </w:rPr>
        <w:t xml:space="preserve"> заболевания: </w:t>
      </w:r>
    </w:p>
    <w:p>
      <w:pPr>
        <w:pStyle w:val="Style21"/>
        <w:numPr>
          <w:ilvl w:val="0"/>
          <w:numId w:val="12"/>
        </w:numPr>
        <w:ind w:left="924" w:hanging="357"/>
        <w:jc w:val="both"/>
        <w:rPr/>
      </w:pPr>
      <w:r>
        <w:rPr>
          <w:i/>
          <w:sz w:val="28"/>
          <w:szCs w:val="28"/>
        </w:rPr>
        <w:t>увеличение печени и селезенки</w:t>
      </w:r>
      <w:r>
        <w:rPr>
          <w:sz w:val="28"/>
          <w:szCs w:val="28"/>
        </w:rPr>
        <w:t xml:space="preserve"> (не характерно для ОРВИ, гриппа, острой ВИЧ-инфекции);</w:t>
      </w:r>
    </w:p>
    <w:p>
      <w:pPr>
        <w:pStyle w:val="Style21"/>
        <w:numPr>
          <w:ilvl w:val="0"/>
          <w:numId w:val="12"/>
        </w:numPr>
        <w:ind w:left="924" w:hanging="357"/>
        <w:jc w:val="both"/>
        <w:rPr/>
      </w:pPr>
      <w:r>
        <w:rPr>
          <w:i/>
          <w:sz w:val="28"/>
          <w:szCs w:val="28"/>
        </w:rPr>
        <w:t xml:space="preserve">увеличение периферических лимфатических узлов - </w:t>
      </w:r>
      <w:r>
        <w:rPr>
          <w:sz w:val="28"/>
          <w:szCs w:val="28"/>
        </w:rPr>
        <w:t>регионарный лимфаденит или полилимфаденит (инфекционный мононуклеоз; аденовирусная инфекция, острая ВИЧ-инфекция, бруцеллез псевдотуберкулез, сепсис; чума, туляремия (бубоны); ангина);</w:t>
      </w:r>
    </w:p>
    <w:p>
      <w:pPr>
        <w:pStyle w:val="Style21"/>
        <w:numPr>
          <w:ilvl w:val="0"/>
          <w:numId w:val="12"/>
        </w:numPr>
        <w:ind w:left="924" w:hanging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невмония </w:t>
      </w:r>
      <w:r>
        <w:rPr>
          <w:sz w:val="28"/>
          <w:szCs w:val="28"/>
        </w:rPr>
        <w:t>(орнитоз, Ку-лихорадка, легионеллез, легочная форма чумы; туберкулез; вторичная пневмония - осложнения гриппа, ОРВИ и других инфекций);</w:t>
      </w:r>
    </w:p>
    <w:p>
      <w:pPr>
        <w:pStyle w:val="Style21"/>
        <w:numPr>
          <w:ilvl w:val="0"/>
          <w:numId w:val="12"/>
        </w:numPr>
        <w:ind w:left="907" w:hanging="340"/>
        <w:jc w:val="both"/>
        <w:rPr/>
      </w:pPr>
      <w:r>
        <w:rPr>
          <w:sz w:val="28"/>
          <w:szCs w:val="28"/>
        </w:rPr>
        <w:t>отсутствие значимого эффекта от приема жаропонижающих средств (исключение:  грипп и ОРВИ).</w:t>
      </w:r>
    </w:p>
    <w:p>
      <w:pPr>
        <w:pStyle w:val="Style21"/>
        <w:ind w:left="9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</w:t>
      </w:r>
      <w:r>
        <w:rPr>
          <w:b/>
          <w:sz w:val="28"/>
          <w:szCs w:val="28"/>
        </w:rPr>
        <w:t xml:space="preserve">дифференциальной диагностики </w:t>
      </w:r>
      <w:r>
        <w:rPr>
          <w:sz w:val="28"/>
          <w:szCs w:val="28"/>
        </w:rPr>
        <w:t>инфекционных заболеваний с синдромом лихорадки необходимо исключить наличие:</w:t>
      </w:r>
    </w:p>
    <w:p>
      <w:pPr>
        <w:pStyle w:val="Style21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псиса (обнаружение первичного очага инфекции (клинически или анамнестически), наличие выраженного синдрома интоксикации, фебрильная лихорадка с повторными ознобами, сыпь, увеличение печени и селезенки, признаки метастатического поражения органов и тканей, и др.;</w:t>
      </w:r>
    </w:p>
    <w:p>
      <w:pPr>
        <w:pStyle w:val="Style21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беркулеза (фебрильная лихорадка характерна для милиарного, внелего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уберкулеза); целенаправленно тщательно собрать анамнез жизни и эпидемиологический анамнез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онно-воспалительных очагов (холангит, пиелонефрит, аднексит, синусит, поддиафрагмальный абсцесс и др.);</w:t>
      </w:r>
    </w:p>
    <w:p>
      <w:pPr>
        <w:pStyle w:val="Style21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хорадки неинфекционного генеза (системные заболевания соединительной ткани, злокачественные опухоли, лимфопролиферативные заболевания, тепловой удар и др.).</w:t>
      </w:r>
    </w:p>
    <w:p>
      <w:pPr>
        <w:pStyle w:val="Style21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624"/>
        <w:jc w:val="both"/>
        <w:rPr/>
      </w:pPr>
      <w:r>
        <w:rPr>
          <w:sz w:val="28"/>
          <w:szCs w:val="28"/>
        </w:rPr>
        <w:t xml:space="preserve">На основании клинических, анамнестических и эпидемиологических данных сформулировать </w:t>
      </w:r>
      <w:r>
        <w:rPr>
          <w:b/>
          <w:sz w:val="28"/>
          <w:szCs w:val="28"/>
        </w:rPr>
        <w:t>предварительный нозологический диагноз;</w:t>
      </w:r>
      <w:r>
        <w:rPr>
          <w:sz w:val="28"/>
          <w:szCs w:val="28"/>
        </w:rPr>
        <w:t xml:space="preserve"> при невозможности предположить этиологию заболевания допускается диагноз «Лихорадка неясного происхождения».</w:t>
      </w:r>
    </w:p>
    <w:p>
      <w:pPr>
        <w:pStyle w:val="Style21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</w:t>
      </w:r>
      <w:r>
        <w:rPr>
          <w:b/>
          <w:sz w:val="28"/>
          <w:szCs w:val="28"/>
        </w:rPr>
        <w:t>степень тяжести заболевания</w:t>
      </w:r>
      <w:r>
        <w:rPr>
          <w:sz w:val="28"/>
          <w:szCs w:val="28"/>
        </w:rPr>
        <w:t xml:space="preserve"> с учетом сопутствующей патологии, возраста пациента.</w:t>
      </w:r>
    </w:p>
    <w:p>
      <w:pPr>
        <w:pStyle w:val="Style21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</w:t>
      </w:r>
      <w:r>
        <w:rPr>
          <w:b/>
          <w:sz w:val="28"/>
          <w:szCs w:val="28"/>
        </w:rPr>
        <w:t>осложнения заболевания</w:t>
      </w:r>
      <w:r>
        <w:rPr>
          <w:sz w:val="28"/>
          <w:szCs w:val="28"/>
        </w:rPr>
        <w:t>.</w:t>
      </w:r>
    </w:p>
    <w:p>
      <w:pPr>
        <w:pStyle w:val="Style21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b/>
          <w:sz w:val="28"/>
          <w:szCs w:val="28"/>
        </w:rPr>
        <w:t>показания к госпитализации</w:t>
      </w:r>
      <w:r>
        <w:rPr>
          <w:sz w:val="28"/>
          <w:szCs w:val="28"/>
        </w:rPr>
        <w:t xml:space="preserve"> больного (клинические и эпидемиологические) и условия транспортировки.</w:t>
      </w:r>
    </w:p>
    <w:p>
      <w:pPr>
        <w:pStyle w:val="Style21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b/>
          <w:sz w:val="28"/>
          <w:szCs w:val="28"/>
        </w:rPr>
        <w:t>необходимость оказания  реанимационной помощи и ее объем</w:t>
      </w:r>
      <w:r>
        <w:rPr>
          <w:sz w:val="28"/>
          <w:szCs w:val="28"/>
        </w:rPr>
        <w:t>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екционных заболеваниях, сопровождающихся фебрильной лихорадкой, относительно частым осложнением является </w:t>
      </w:r>
      <w:r>
        <w:rPr>
          <w:b/>
          <w:sz w:val="28"/>
          <w:szCs w:val="28"/>
        </w:rPr>
        <w:t xml:space="preserve">инфекционно-токсический шок (ИТШ). </w:t>
      </w:r>
      <w:r>
        <w:rPr>
          <w:sz w:val="28"/>
          <w:szCs w:val="28"/>
        </w:rPr>
        <w:t xml:space="preserve">Это разновидность шока, при котором пусковым фактором служит инфекция, приводящая к системным реакциям организма, сопровождающимся тяжелыми расстройствами гемодинамики, нарушением микроциркуляции и перфузии тканей кровью. </w:t>
      </w:r>
    </w:p>
    <w:p>
      <w:pPr>
        <w:pStyle w:val="Style21"/>
        <w:ind w:left="0" w:firstLine="624"/>
        <w:jc w:val="both"/>
        <w:rPr/>
      </w:pPr>
      <w:r>
        <w:rPr>
          <w:sz w:val="28"/>
          <w:szCs w:val="28"/>
        </w:rPr>
        <w:t>ИТШ осложняет инфекционные заболевания преимущественно бактериальной природы, но возможно и другой этиологии (вирусной, риккетсиозной, протозойной). Высокий риск развития ИТШ имеют генерализованные инфекции, сопровождающиеся бактериемией (менингококковая инфекция, брюшной тиф, чума и др.). Важная роль в патогенезе ИТШ отводится микробным токсинам (чаще эндотоксинам, реже – экзотоксинам), определяющим развитие патогенетического каскада шока. Возможно развитие шока при локализованных инфекциях (дифтерия, дизентерия), при которых токсины в кровь поступают из первичного очага.</w:t>
      </w:r>
    </w:p>
    <w:p>
      <w:pPr>
        <w:pStyle w:val="Style21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стадий ИТШ представлены в табл.3.</w:t>
      </w:r>
    </w:p>
    <w:p>
      <w:pPr>
        <w:pStyle w:val="Style21"/>
        <w:tabs>
          <w:tab w:val="clear" w:pos="708"/>
          <w:tab w:val="left" w:pos="60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ind w:left="720" w:hanging="578"/>
        <w:jc w:val="both"/>
        <w:rPr/>
      </w:pPr>
      <w:r>
        <w:rPr>
          <w:sz w:val="28"/>
          <w:szCs w:val="28"/>
        </w:rPr>
        <w:t>Таблица 3. Диагностические признаки стадий инфекционно-токсического шока</w:t>
      </w:r>
    </w:p>
    <w:p>
      <w:pPr>
        <w:pStyle w:val="Style21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552"/>
        <w:gridCol w:w="2552"/>
      </w:tblGrid>
      <w:tr>
        <w:trPr>
          <w:trHeight w:val="55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и инфекционно-токсического шока</w:t>
            </w:r>
          </w:p>
        </w:tc>
      </w:tr>
      <w:tr>
        <w:trPr>
          <w:trHeight w:val="8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(</w:t>
            </w:r>
            <w:r>
              <w:rPr>
                <w:rFonts w:cs="Times New Roman" w:ascii="Times New Roman" w:hAnsi="Times New Roman"/>
              </w:rPr>
              <w:t>ранняя, компенсирован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(выраженная, субкомпенсирован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(поздняя, декомпенсирован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фебри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пирек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б. потрясающий озн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рмия (субнормальная температура тела, возмо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ое сниж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рм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иже 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ри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(А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с низким пульсовым давлением; м.б. умеренная гипотенз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систолического давления до 90 мм рт.ст. и ниж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ое падение систолического давления (ниже 50 мм рт.ст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икардия, не соответствующая степени повышения температуры т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икардия нарастает (более 100 уд/мин), пульс слабого напол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б. аритм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льнейшее увеличение частоты пуль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 м.б. нитевидны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вый индекс (отношение частоты сердечных сокращений в минуту к величине систолического дав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 – 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– 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окойство, возбуждение, м.б. подавленность, трево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рможенность, апа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танное созн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р, ко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ы, связанные с интоксикац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алгии, головная боль, боли в животе, пояснице + жалобы,  обусловленные нозологической фор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ные покро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а обычной окраски, теплая сух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б. бледная - «бледная гипертермия» или гиперемиров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 геморрагическая сыпь как признак нозологической формы (менингококкемия, ГЛПС, лептоспиро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а бледная холодная, влажная; акроциано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воизлияния в кожу (и слизистые оболочки) – ДВС-синд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жа холодная с землистым оттенк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ный циано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анотичные пятна на туловище и конечно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излияния в кожу (и слизистые оболочки) – ДВС-синдр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дых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учаще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одышки, дыхание с участием вспомогательных мыш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одышки, аритмия дых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темпа мочеотд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5 мл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,0 мл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урия </w:t>
            </w:r>
          </w:p>
        </w:tc>
      </w:tr>
    </w:tbl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</w:rPr>
        <w:t xml:space="preserve">Подозрение на </w:t>
      </w:r>
      <w:r>
        <w:rPr>
          <w:b/>
          <w:sz w:val="28"/>
          <w:szCs w:val="28"/>
        </w:rPr>
        <w:t>инфекционное заболевание</w:t>
      </w:r>
      <w:r>
        <w:rPr>
          <w:sz w:val="28"/>
          <w:szCs w:val="28"/>
        </w:rPr>
        <w:t xml:space="preserve"> служит основанием для направления больного в инфекционную больницу или инфекционное отделение многопрофильного стационара.</w:t>
      </w:r>
    </w:p>
    <w:p>
      <w:pPr>
        <w:pStyle w:val="11"/>
        <w:ind w:left="6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6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нозологические формы</w:t>
      </w:r>
    </w:p>
    <w:p>
      <w:pPr>
        <w:pStyle w:val="Style21"/>
        <w:ind w:left="6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6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шной тиф</w:t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</w:rPr>
        <w:t xml:space="preserve">Брюшной тиф (возбудитель – бактерия </w:t>
      </w:r>
      <w:r>
        <w:rPr>
          <w:i/>
          <w:sz w:val="28"/>
          <w:szCs w:val="28"/>
        </w:rPr>
        <w:t xml:space="preserve">Salmonella </w:t>
      </w:r>
      <w:r>
        <w:rPr>
          <w:i/>
          <w:sz w:val="28"/>
          <w:szCs w:val="28"/>
          <w:lang w:val="en-US"/>
        </w:rPr>
        <w:t>enterica</w:t>
      </w:r>
      <w:r>
        <w:rPr>
          <w:sz w:val="28"/>
          <w:szCs w:val="28"/>
        </w:rPr>
        <w:t xml:space="preserve"> серотип </w:t>
      </w:r>
      <w:r>
        <w:rPr>
          <w:i/>
          <w:sz w:val="28"/>
          <w:szCs w:val="28"/>
        </w:rPr>
        <w:t>typhi</w:t>
      </w:r>
      <w:r>
        <w:rPr>
          <w:sz w:val="28"/>
          <w:szCs w:val="28"/>
        </w:rPr>
        <w:t xml:space="preserve">) — острое инфекционное заболевание, характеризующееся лихорадкой, интоксикацией, бактериемией, увеличением печени и селезёнки, поражением лимфатического аппарата кишечника (преимущественно тонкой кишки). </w:t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орные клинические признаки</w:t>
      </w:r>
      <w:r>
        <w:rPr>
          <w:sz w:val="28"/>
          <w:szCs w:val="28"/>
        </w:rPr>
        <w:t>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е начало заболевания (постепенно и неуклонно повышается температура тела и одновременно усиливается интоксикация)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ая (фебрильная) лихорадка к 5 – 7-му дню заболевания;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головная боль в сочетании с бессонницей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вялость, заторможенность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при тяжелой форме возможна оглушенность, спутанность сознания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брадикардия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язык утолщен, кончик свободен от налета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бледность кожи, скудная розеолезная сыпь (с 7 дня болезни)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ечени и селезенки (к 5–7 дню болезни)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укорочение перкуторного звука в правой подвздошной области (симптом Падалки)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вздутие живота.</w:t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</w:rPr>
        <w:t xml:space="preserve">К наиболее опасным </w:t>
      </w:r>
      <w:r>
        <w:rPr>
          <w:i/>
          <w:sz w:val="28"/>
          <w:szCs w:val="28"/>
        </w:rPr>
        <w:t>осложнениям</w:t>
      </w:r>
      <w:r>
        <w:rPr>
          <w:sz w:val="28"/>
          <w:szCs w:val="28"/>
        </w:rPr>
        <w:t xml:space="preserve"> относят кишечное кровотечение, перфорацию кишки, ИТШ, инфекционно-токсический миокардит. </w:t>
      </w:r>
    </w:p>
    <w:p>
      <w:pPr>
        <w:pStyle w:val="Style21"/>
        <w:ind w:left="0" w:firstLine="567"/>
        <w:jc w:val="both"/>
        <w:rPr/>
      </w:pPr>
      <w:r>
        <w:rPr>
          <w:i/>
          <w:sz w:val="28"/>
          <w:szCs w:val="28"/>
        </w:rPr>
        <w:t>Эпидемиологический анамнез</w:t>
      </w:r>
      <w:r>
        <w:rPr>
          <w:sz w:val="28"/>
          <w:szCs w:val="28"/>
        </w:rPr>
        <w:t xml:space="preserve">: следует установить в течение 1 – 1,5 месяцев до начала заболевания возможный контакт с больными брюшным тифом или лихорадящими больными; пребывание в регионе с высоким уровнем заболеваемости острыми кишечными инфекциями (низкий санитарно-гигиенический уровень, жаркий климат; дефекты водоснабжения, неисправности канализационной системы) и т.п. Источником инфекции является больной человек или бактерионоситель, пути передачи инфекции – водный, пищевой, контактно-бытовой. </w:t>
      </w:r>
    </w:p>
    <w:p>
      <w:pPr>
        <w:pStyle w:val="Style21"/>
        <w:ind w:left="0" w:firstLine="567"/>
        <w:jc w:val="both"/>
        <w:rPr/>
      </w:pPr>
      <w:r>
        <w:rPr>
          <w:i/>
          <w:sz w:val="28"/>
          <w:szCs w:val="28"/>
        </w:rPr>
        <w:t>На вызове</w:t>
      </w:r>
      <w:r>
        <w:rPr>
          <w:sz w:val="28"/>
          <w:szCs w:val="28"/>
        </w:rPr>
        <w:t xml:space="preserve">: обязательная госпитализация в инфекционный стационар, транспортировку осуществляют на носилках.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озрении на кишечное кровотечение или перфорацию язвы кишки показана срочная госпитализация, бережная транспортировка, холод на живот (пузырь со льдом)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Style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моррагическая лихорадка с почечным синдромом (ГЛПС)</w:t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</w:rPr>
        <w:t xml:space="preserve">Геморрагическая лихорадка с почечным синдромом (возбудители – арбовирусы, относящиеся к роду </w:t>
      </w:r>
      <w:r>
        <w:rPr>
          <w:iCs/>
          <w:sz w:val="28"/>
          <w:szCs w:val="28"/>
          <w:lang w:val="en-US"/>
        </w:rPr>
        <w:t>Hantavirus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чаще – вирусы </w:t>
      </w:r>
      <w:r>
        <w:rPr>
          <w:i/>
          <w:iCs/>
          <w:sz w:val="28"/>
          <w:szCs w:val="28"/>
          <w:lang w:val="en-US"/>
        </w:rPr>
        <w:t>Hanta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uumala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— острая природно-очаговая инфекция, протекающая с интоксикационным и геморрагическим синдромами, поражением почек и других органов.</w:t>
      </w:r>
    </w:p>
    <w:p>
      <w:pPr>
        <w:pStyle w:val="Style21"/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рные клинические признаки: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 xml:space="preserve">- острое начало; 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 xml:space="preserve">- высокая (фебрильная) лихорадка с выраженной интоксикацией; 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боль в поясничной области, снижение диуреза;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>- последовательное развитие олигоанурического и полиурического периодов заболевания;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 xml:space="preserve">- гиперемия лица, шеи, инъекция сосудов склер и конъюнктив; 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геморрагическая сыпь, кровоизлияния в склеры, кровотечения.</w:t>
      </w:r>
    </w:p>
    <w:p>
      <w:pPr>
        <w:pStyle w:val="Style21"/>
        <w:ind w:left="0" w:firstLine="567"/>
        <w:jc w:val="both"/>
        <w:rPr/>
      </w:pPr>
      <w:r>
        <w:rPr>
          <w:i/>
          <w:sz w:val="28"/>
          <w:szCs w:val="28"/>
        </w:rPr>
        <w:t>Осложнения</w:t>
      </w:r>
      <w:r>
        <w:rPr>
          <w:sz w:val="28"/>
          <w:szCs w:val="28"/>
        </w:rPr>
        <w:t>: ИТШ, острая почечная недостаточность, отек легких, разрыв почки, кровоизлияния в мозг, надпочечники, миокард и другие органы, кровотечения, вторичные пневмонии.</w:t>
      </w:r>
    </w:p>
    <w:p>
      <w:pPr>
        <w:pStyle w:val="Style21"/>
        <w:ind w:left="0" w:firstLine="567"/>
        <w:jc w:val="both"/>
        <w:rPr/>
      </w:pPr>
      <w:r>
        <w:rPr>
          <w:i/>
          <w:sz w:val="28"/>
          <w:szCs w:val="28"/>
        </w:rPr>
        <w:t>Эпидемиологический анамнез</w:t>
      </w:r>
      <w:r>
        <w:rPr>
          <w:sz w:val="28"/>
          <w:szCs w:val="28"/>
        </w:rPr>
        <w:t xml:space="preserve">: пребывание в природных очагах ГЛПС за 1 – 7 недель до начала заболевания; источниками инфекции для человека служат животные (преимущественно грызуны); уточнить возможность контактного пути заражения - профессиональная деятельность больного, связанная с контактом с инфицированными объектами внешней среды (водой, почвой), реже – с больными животными; воздушно-пылевого пути - вдыхание пыли с выделениями грызунов; алиментарного - употребление в пищу продуктов и воды, которые могут быть загрязнены выделениями грызун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больные ГЛПС подлежат госпитализации в инфекционный стационар, при невозможности в случаях, осложненных ОПН — в любой стационар, где есть условия для проведения гемодиализа. Транспортировка пациентов должна быть осторожной, на носилках с матрацем (преду</w:t>
        <w:softHyphen/>
        <w:t>преждение усиления болевого синдрома, нарушения гемодинамики, развития спонтанных субкапсульных разрывов коркового вещества почки и кровоизлия</w:t>
        <w:softHyphen/>
        <w:t xml:space="preserve">ния в околопочечную клетчатку). 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пп</w:t>
      </w:r>
    </w:p>
    <w:p>
      <w:pPr>
        <w:pStyle w:val="Style21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пп (возбудители – вирусы рода </w:t>
      </w:r>
      <w:r>
        <w:rPr>
          <w:i/>
          <w:sz w:val="28"/>
          <w:szCs w:val="28"/>
        </w:rPr>
        <w:t>Influenza</w:t>
      </w:r>
      <w:r>
        <w:rPr>
          <w:i/>
          <w:sz w:val="28"/>
          <w:szCs w:val="28"/>
          <w:lang w:val="en-US"/>
        </w:rPr>
        <w:t>virus</w:t>
      </w:r>
      <w:r>
        <w:rPr>
          <w:i/>
          <w:sz w:val="28"/>
          <w:szCs w:val="28"/>
        </w:rPr>
        <w:t>. серотипы A, B, С</w:t>
      </w:r>
      <w:r>
        <w:rPr>
          <w:sz w:val="28"/>
          <w:szCs w:val="28"/>
        </w:rPr>
        <w:t>) — острая инфекция, характеризующаяся лихорадкой, выраженными симптомами интоксикации и воспалением слизистой оболочки верхних дыхательных путей с преобладанием трахеита.</w:t>
      </w:r>
    </w:p>
    <w:p>
      <w:pPr>
        <w:pStyle w:val="Style21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орные клинические признаки: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острое начало заболевания;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высокая лихорадка, повышение температуры тела в первые</w:t>
      </w:r>
    </w:p>
    <w:p>
      <w:pPr>
        <w:pStyle w:val="Style21"/>
        <w:ind w:left="72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ы/сутки заболевания;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выраженная интоксикация (сильная головная боль, боль в глазных</w:t>
      </w:r>
    </w:p>
    <w:p>
      <w:pPr>
        <w:pStyle w:val="Style21"/>
        <w:ind w:left="72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блоках, боли в мышцах);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першение в горле, саднение за грудиной, сухой болезненный кашель</w:t>
      </w:r>
    </w:p>
    <w:p>
      <w:pPr>
        <w:pStyle w:val="Style21"/>
        <w:ind w:left="72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рахеит).</w:t>
      </w:r>
    </w:p>
    <w:p>
      <w:pPr>
        <w:pStyle w:val="Style21"/>
        <w:ind w:left="0" w:firstLine="567"/>
        <w:rPr/>
      </w:pPr>
      <w:r>
        <w:rPr>
          <w:i/>
          <w:sz w:val="28"/>
          <w:szCs w:val="28"/>
        </w:rPr>
        <w:t>При тяжелой форме</w:t>
      </w:r>
      <w:r>
        <w:rPr>
          <w:sz w:val="28"/>
          <w:szCs w:val="28"/>
        </w:rPr>
        <w:t>:</w:t>
      </w:r>
    </w:p>
    <w:p>
      <w:pPr>
        <w:pStyle w:val="Style21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нингеальные симптомы (менингизм), </w:t>
      </w:r>
    </w:p>
    <w:p>
      <w:pPr>
        <w:pStyle w:val="Style21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моррагический синдром (петехиальная сыпь на коже, слизистых </w:t>
      </w:r>
    </w:p>
    <w:p>
      <w:pPr>
        <w:pStyle w:val="Style21"/>
        <w:ind w:left="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лочках, носовые кровотечения, возможно кровохарканье).</w:t>
      </w:r>
    </w:p>
    <w:p>
      <w:pPr>
        <w:pStyle w:val="Style21"/>
        <w:ind w:left="0" w:firstLine="567"/>
        <w:jc w:val="both"/>
        <w:rPr/>
      </w:pPr>
      <w:r>
        <w:rPr>
          <w:i/>
          <w:sz w:val="28"/>
          <w:szCs w:val="28"/>
        </w:rPr>
        <w:t>Осложнения</w:t>
      </w:r>
      <w:r>
        <w:rPr>
          <w:sz w:val="28"/>
          <w:szCs w:val="28"/>
        </w:rPr>
        <w:t xml:space="preserve">: острая дыхательная недостаточность, острая сердечнососудистая недостаточность с развитием отека легких, ИТШ, отек-набухание головного мозга; часто вторичные инфекции — пневмонии, синуситы, отит. Грипп может вызвать обострение имеющихся у больного хронических заболеваний. </w:t>
      </w:r>
    </w:p>
    <w:p>
      <w:pPr>
        <w:pStyle w:val="Style21"/>
        <w:ind w:left="0" w:firstLine="567"/>
        <w:jc w:val="both"/>
        <w:rPr/>
      </w:pPr>
      <w:r>
        <w:rPr>
          <w:i/>
          <w:sz w:val="28"/>
          <w:szCs w:val="28"/>
        </w:rPr>
        <w:t>Эпидемиологический анамнез</w:t>
      </w:r>
      <w:r>
        <w:rPr>
          <w:sz w:val="28"/>
          <w:szCs w:val="28"/>
        </w:rPr>
        <w:t>: контакт с больным гриппом или с внезапно заболевшим лихорадящим больным в течение предполагаемого инкубационного периода (1 - 3 дня); пребывание в регионе с высокой заболеваемостью гриппом в пределах инкубационного периода заболевания; учитывается осенне-зимний сезон подъема заболеваемости.</w:t>
      </w:r>
    </w:p>
    <w:p>
      <w:pPr>
        <w:pStyle w:val="Style21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вызове</w:t>
      </w:r>
      <w:r>
        <w:rPr>
          <w:sz w:val="28"/>
          <w:szCs w:val="28"/>
        </w:rPr>
        <w:t>: обязательная госпитализация беременных, лиц пожилого и старческого возраста, больных с тяжелой сопутствующей патологией. При транспортировке следить за проходимостью дыхательных путей, проводить аспирацию слизи и мокроты.</w:t>
      </w:r>
    </w:p>
    <w:p>
      <w:pPr>
        <w:pStyle w:val="Style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помощи больному гриппом персоналу рекомендуется пользоваться средствами индивидуальной профилактики (маски).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тер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терия (возбудитель – бактерия </w:t>
      </w:r>
      <w:r>
        <w:rPr>
          <w:rFonts w:cs="Times New Roman" w:ascii="Times New Roman" w:hAnsi="Times New Roman"/>
          <w:i/>
          <w:sz w:val="28"/>
          <w:szCs w:val="28"/>
        </w:rPr>
        <w:t>Cory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bacterium diphteriae</w:t>
      </w:r>
      <w:r>
        <w:rPr>
          <w:rFonts w:cs="Times New Roman" w:ascii="Times New Roman" w:hAnsi="Times New Roman"/>
          <w:sz w:val="28"/>
          <w:szCs w:val="28"/>
        </w:rPr>
        <w:t>) — острое инфекционное заболевание, характеризующееся фибринозным воспалением преимущественно слизистых оболочек с образованием пленчатого налета, явлениями интоксикации, поражением сердечнососудистой, нервной систем, почек.</w:t>
      </w:r>
    </w:p>
    <w:p>
      <w:pPr>
        <w:pStyle w:val="Normal"/>
        <w:spacing w:lineRule="auto" w:line="240" w:before="0" w:after="0"/>
        <w:ind w:left="185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 дифтерии ротоглотк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брильная лихорадка, при токсической форме – высока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ренная боль в горле при глотан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нусавый голос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ренная с цианотичным оттенком гиперемия слизистой оболоч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тогло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ечность миндалин и окружающих ткан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ленчатый фибринозный налет</w:t>
      </w:r>
      <w:r>
        <w:rPr>
          <w:rFonts w:cs="Times New Roman" w:ascii="Times New Roman" w:hAnsi="Times New Roman"/>
          <w:sz w:val="28"/>
          <w:szCs w:val="28"/>
        </w:rPr>
        <w:t xml:space="preserve"> - плотный грязно-серый с четко очерченными краями, выступает над поверхностью миндалин, с трудом снимается с кровоточивостью подлежащей слизистой оболочк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91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локализованная форма </w:t>
      </w:r>
      <w:r>
        <w:rPr>
          <w:rFonts w:cs="Times New Roman" w:ascii="Times New Roman" w:hAnsi="Times New Roman"/>
          <w:sz w:val="28"/>
          <w:szCs w:val="28"/>
        </w:rPr>
        <w:t xml:space="preserve"> –  налет на миндалинах (пленчатая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индалины полностью покрыты налетом; островчатая – налеты в виде плотных островков белого или серовато-белого цвет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91" w:hanging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распространенная и токсическая формы</w:t>
      </w:r>
      <w:r>
        <w:rPr>
          <w:rFonts w:cs="Times New Roman" w:ascii="Times New Roman" w:hAnsi="Times New Roman"/>
          <w:sz w:val="28"/>
          <w:szCs w:val="28"/>
        </w:rPr>
        <w:t xml:space="preserve"> – налет распространен за пределы небных миндалин на небные дужки, мягкое и твердое небо, стенки гло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ек шейной клетчатки (безболезненный, тестоватой консистенции) –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знак </w:t>
      </w:r>
      <w:r>
        <w:rPr>
          <w:rFonts w:cs="Times New Roman" w:ascii="Times New Roman" w:hAnsi="Times New Roman"/>
          <w:i/>
          <w:sz w:val="28"/>
          <w:szCs w:val="28"/>
        </w:rPr>
        <w:t>токсической формы</w:t>
      </w:r>
      <w:r>
        <w:rPr>
          <w:rFonts w:cs="Times New Roman" w:ascii="Times New Roman" w:hAnsi="Times New Roman"/>
          <w:sz w:val="28"/>
          <w:szCs w:val="28"/>
        </w:rPr>
        <w:t xml:space="preserve"> дифтери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):</w:t>
      </w:r>
    </w:p>
    <w:p>
      <w:pPr>
        <w:pStyle w:val="Normal"/>
        <w:spacing w:lineRule="auto" w:line="240" w:before="0" w:after="0"/>
        <w:ind w:left="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I степени</w:t>
      </w:r>
      <w:r>
        <w:rPr>
          <w:rFonts w:cs="Times New Roman" w:ascii="Times New Roman" w:hAnsi="Times New Roman"/>
          <w:sz w:val="28"/>
          <w:szCs w:val="28"/>
        </w:rPr>
        <w:t xml:space="preserve"> - отек до середины шеи, </w:t>
      </w:r>
    </w:p>
    <w:p>
      <w:pPr>
        <w:pStyle w:val="Normal"/>
        <w:spacing w:lineRule="auto" w:line="240" w:before="0" w:after="0"/>
        <w:ind w:left="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II степени</w:t>
      </w:r>
      <w:r>
        <w:rPr>
          <w:rFonts w:cs="Times New Roman" w:ascii="Times New Roman" w:hAnsi="Times New Roman"/>
          <w:sz w:val="28"/>
          <w:szCs w:val="28"/>
        </w:rPr>
        <w:t xml:space="preserve"> - до ключиц, 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III степени</w:t>
      </w:r>
      <w:r>
        <w:rPr>
          <w:rFonts w:cs="Times New Roman" w:ascii="Times New Roman" w:hAnsi="Times New Roman"/>
          <w:sz w:val="28"/>
          <w:szCs w:val="28"/>
        </w:rPr>
        <w:t xml:space="preserve"> - распространяется ниже ключиц;</w:t>
      </w:r>
    </w:p>
    <w:p>
      <w:pPr>
        <w:pStyle w:val="Normal"/>
        <w:spacing w:lineRule="auto" w:line="240" w:before="0" w:after="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ровоизлияния в кожу, слизистые оболочки – </w:t>
      </w:r>
      <w:r>
        <w:rPr>
          <w:rFonts w:cs="Times New Roman" w:ascii="Times New Roman" w:hAnsi="Times New Roman"/>
          <w:i/>
          <w:sz w:val="28"/>
          <w:szCs w:val="28"/>
        </w:rPr>
        <w:t>при геморрагическ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 дифтерии гортани (дифтерийного крупа)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иплый, сиплый или беззвучный голос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ающий» или беззвучный кашель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ышка, сопровождающаяся чувством нехватки воздуха, шумное дыхание, участие вспомогательной мускулатуры в дыхании, втяжение податливых частей грудной клетки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аноз,</w:t>
      </w:r>
    </w:p>
    <w:p>
      <w:pPr>
        <w:pStyle w:val="Normal"/>
        <w:spacing w:lineRule="auto" w:line="240" w:before="0" w:after="0"/>
        <w:ind w:left="1134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сфиксия - может наступить мгновенно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хикардия;</w:t>
      </w:r>
    </w:p>
    <w:p>
      <w:pPr>
        <w:pStyle w:val="Normal"/>
        <w:spacing w:lineRule="auto" w:line="240" w:before="0" w:after="0"/>
        <w:ind w:left="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хорадка субфебрильная (или нормальная температура тел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ложнения </w:t>
      </w:r>
      <w:r>
        <w:rPr>
          <w:rFonts w:cs="Times New Roman" w:ascii="Times New Roman" w:hAnsi="Times New Roman"/>
          <w:sz w:val="28"/>
          <w:szCs w:val="28"/>
        </w:rPr>
        <w:t>дифтерии: миокардиты; параличи и парезы; стеноз гортани (ОДН); токсический нефроз; ИТШ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>: контакт с больным дифтерией или пребывание в эпидемическом очаге дифтерии в сроки инкубационного периода (за 2 – 10 дней до начала заболевания); отсутствие прививки от дифтерии. Сезонные подъемы заболеваемости наблюдаются в осенне-зимни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больных дифтерией госпитализируют в инфекционный стационар. При распространенной и токсической формах дифтерии ротоглотки и дифтерийном крупе — транспортировка на носилках. При дифтерии дыхательных путей — ингаляция увлажненного кислорода через носовые катетеры, по показаниям интубация трахеи, трахеостомия, ИВ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екционный мононуклеоз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екционный мононуклеоз — острое инфекционное заболевание, вызванное герпесвирусом 4-го типа - </w:t>
      </w:r>
      <w:r>
        <w:rPr>
          <w:rFonts w:cs="Times New Roman" w:ascii="Times New Roman" w:hAnsi="Times New Roman"/>
          <w:i/>
          <w:sz w:val="28"/>
          <w:szCs w:val="28"/>
        </w:rPr>
        <w:t>Эпштейна-Барр</w:t>
      </w:r>
      <w:r>
        <w:rPr>
          <w:rFonts w:cs="Times New Roman" w:ascii="Times New Roman" w:hAnsi="Times New Roman"/>
          <w:sz w:val="28"/>
          <w:szCs w:val="28"/>
        </w:rPr>
        <w:t xml:space="preserve"> (ВЭБ), протекающее с лихорадкой, тонзиллитом, увеличением лимфатических узлов, печени, селезенки и своеобразными изменениями гемограмм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ое начало;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лихорадка, возможна длительная фебрильная, не купируется  жаропонижающими средствами;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енерализованный лимфаденит с выраженным увеличением и  болезненностью шейных лимфоузлов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нзиллит (возможен с пленчатыми налетами)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печени и селезенки,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льно редко желтуха (гепатит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паратонзиллиты, синуситы, отиты, пневмония, миокард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 xml:space="preserve"> (малоинформативен в связи с низкой контагиозностью инфекции). Источник инфекции — больной человек и вирусоноситель, имеет значение длительный и/или тесный контакт с больным инфекционным мононуклеозом. Болеют преимущественно дети и лица молодого возраста. Инкубационный период составляет 5 – 15 дней, иногда до меся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госпитализации подлежат больные с осложненными формами заболевания, длительной лихорадкой и интоксик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ещевой энцефалит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ещевой энцефалит (возбудитель – </w:t>
      </w:r>
      <w:r>
        <w:rPr>
          <w:rStyle w:val="S1"/>
          <w:rFonts w:cs="Times New Roman" w:ascii="Times New Roman" w:hAnsi="Times New Roman"/>
          <w:sz w:val="28"/>
          <w:szCs w:val="28"/>
        </w:rPr>
        <w:t>вирус клещевого энцефалита</w:t>
      </w:r>
      <w:r>
        <w:rPr>
          <w:rFonts w:cs="Times New Roman" w:ascii="Times New Roman" w:hAnsi="Times New Roman"/>
          <w:sz w:val="28"/>
          <w:szCs w:val="28"/>
        </w:rPr>
        <w:t xml:space="preserve"> из семейства </w:t>
      </w:r>
      <w:r>
        <w:rPr>
          <w:rStyle w:val="S3"/>
          <w:rFonts w:cs="Times New Roman" w:ascii="Times New Roman" w:hAnsi="Times New Roman"/>
          <w:sz w:val="28"/>
          <w:szCs w:val="28"/>
        </w:rPr>
        <w:t>Flavivirida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1"/>
          <w:rFonts w:cs="Times New Roman" w:ascii="Times New Roman" w:hAnsi="Times New Roman"/>
          <w:sz w:val="28"/>
          <w:szCs w:val="28"/>
        </w:rPr>
        <w:t>рода Flavivirus</w:t>
      </w:r>
      <w:r>
        <w:rPr>
          <w:rFonts w:cs="Times New Roman" w:ascii="Times New Roman" w:hAnsi="Times New Roman"/>
          <w:sz w:val="28"/>
          <w:szCs w:val="28"/>
        </w:rPr>
        <w:t>) — природно-очаговая инфекция, преимущественно передающаяся иксодовыми клещами, протекающая обычно с лихорадкой и поражением центральной нервной системы: синдромами менингита, энцефалита, миелита или их сочета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анифестном течении различают лихорадочную, менингеальную, энцефалитическую, менингоэнцефалитическую,  менингоэнцефалополиомиелитическую, полирадикулоневритическую формы боле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хорадка (фебрильная): острое быстрое повышение температуры тела д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9 – 4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слабость, недомогание, сильная головная бо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алг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еремия и одутловатость лица, шеи и верхней части гру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ъекция сосудов конъюнктивы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хорадочная форма:</w:t>
      </w:r>
    </w:p>
    <w:p>
      <w:pPr>
        <w:pStyle w:val="Normal"/>
        <w:spacing w:lineRule="auto" w:line="240" w:before="0" w:after="0"/>
        <w:ind w:left="708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хорадка 2 – 5(6) дней;</w:t>
      </w:r>
    </w:p>
    <w:p>
      <w:pPr>
        <w:pStyle w:val="Normal"/>
        <w:spacing w:lineRule="auto" w:line="240" w:before="0" w:after="0"/>
        <w:ind w:left="708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нтоксикация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нингеальная форма</w:t>
      </w:r>
      <w:r>
        <w:rPr>
          <w:rFonts w:cs="Times New Roman" w:ascii="Times New Roman" w:hAnsi="Times New Roman"/>
          <w:sz w:val="28"/>
          <w:szCs w:val="28"/>
        </w:rPr>
        <w:t xml:space="preserve"> - серозный менингит и интоксикация: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вота; светобоязнь и гиперестезия, упорная головная боль;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гидность мышц затылка, симптомы Кернига, Брудзинского и др.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нцефалит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 (очаговое или диффузное поражение головного мозга):</w:t>
      </w:r>
    </w:p>
    <w:p>
      <w:pPr>
        <w:pStyle w:val="Normal"/>
        <w:spacing w:lineRule="auto" w:line="240" w:before="0" w:after="0"/>
        <w:ind w:left="1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наки пареза черепных нервов (лицевого, глазодвигательного, языкоглоточного, диафрагмального и других черепных нервов; </w:t>
      </w:r>
    </w:p>
    <w:p>
      <w:pPr>
        <w:pStyle w:val="Normal"/>
        <w:spacing w:lineRule="auto" w:line="240" w:before="0" w:after="0"/>
        <w:ind w:left="1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сознания (вплоть до комы), </w:t>
      </w:r>
    </w:p>
    <w:p>
      <w:pPr>
        <w:pStyle w:val="Normal"/>
        <w:spacing w:lineRule="auto" w:line="240" w:before="0" w:after="0"/>
        <w:ind w:left="1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ельное возбуждение, судороги;</w:t>
      </w:r>
    </w:p>
    <w:p>
      <w:pPr>
        <w:pStyle w:val="Normal"/>
        <w:spacing w:lineRule="auto" w:line="240" w:before="0" w:after="0"/>
        <w:ind w:left="1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ипарезы, гемиплегии;</w:t>
      </w:r>
    </w:p>
    <w:p>
      <w:pPr>
        <w:pStyle w:val="Normal"/>
        <w:spacing w:lineRule="auto" w:line="240" w:before="0" w:after="0"/>
        <w:ind w:left="1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я дыхания, гемодинамики; </w:t>
      </w:r>
    </w:p>
    <w:p>
      <w:pPr>
        <w:pStyle w:val="Normal"/>
        <w:spacing w:lineRule="auto" w:line="240" w:before="0" w:after="0"/>
        <w:ind w:left="1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ингеальный синдром (менингоэнцефалитическая форма)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567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олиомиелит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менингоэнцефалополиомиелитическая)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сть, онемение в конечностях;</w:t>
      </w:r>
    </w:p>
    <w:p>
      <w:pPr>
        <w:pStyle w:val="Normal"/>
        <w:spacing w:lineRule="auto" w:line="240" w:before="0" w:after="0"/>
        <w:ind w:left="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ялые параличи мышц шеи, плечевого пояса, верхних конечностей, межрёберных мышц, диафрагмы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рофия мышц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ирадикулоневритическая фор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9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рестезии, невралгии и парезы различных групп скелетных мышц и диафрагмы;</w:t>
      </w:r>
    </w:p>
    <w:p>
      <w:pPr>
        <w:pStyle w:val="Normal"/>
        <w:spacing w:lineRule="auto" w:line="240" w:before="0" w:after="0"/>
        <w:ind w:left="119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ешковые симптомы, болезненность мышц и нервов;</w:t>
      </w:r>
    </w:p>
    <w:p>
      <w:pPr>
        <w:pStyle w:val="Normal"/>
        <w:spacing w:lineRule="auto" w:line="240" w:before="0" w:after="0"/>
        <w:ind w:left="119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функции тазовых орга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 xml:space="preserve">: указание на нападение иксодовых клещей (присасывание, раздавливание, удаление) при посещении лесов, лесопарков, преимущественно в весенне-летний период в пределах инкубационного периода от 3-х до 21 дня (в среднем 10 – 14 дней). Употребление в пищу сырого козьего (реже – коровьего) моло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</w:t>
      </w:r>
      <w:r>
        <w:rPr>
          <w:rFonts w:cs="Times New Roman" w:ascii="Times New Roman" w:hAnsi="Times New Roman"/>
          <w:sz w:val="28"/>
          <w:szCs w:val="28"/>
        </w:rPr>
        <w:t>: отек мозга, острая дыхательная недостаточ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больные клещевым энцефалитом подлежат обязательной госпитализации в инфекционный стационар или стационар с наличием отделения интенсивной терапии. При транспортировке больных тяжелыми формами необходимо предупреждение аспирации рвотных масс, воды; поддержка дых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птоспироз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птоспироз (возбудители – лептоспиры рода  </w:t>
      </w:r>
      <w:r>
        <w:rPr>
          <w:rFonts w:cs="Times New Roman" w:ascii="Times New Roman" w:hAnsi="Times New Roman"/>
          <w:i/>
          <w:sz w:val="28"/>
          <w:szCs w:val="28"/>
        </w:rPr>
        <w:t>Leptospira</w:t>
      </w:r>
      <w:r>
        <w:rPr>
          <w:rFonts w:cs="Times New Roman" w:ascii="Times New Roman" w:hAnsi="Times New Roman"/>
          <w:sz w:val="28"/>
          <w:szCs w:val="28"/>
        </w:rPr>
        <w:t>) — острая зоонозная инфекция, характеризующаяся интоксикацией, высокой лихорадкой, поражением почек, печени, нервной и сосудистой систем, мышц, развитием геморрагического синдрома и нередко желтухи. Выделяют желтушные и безжелтушные форм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запное повышение температуры тела; фебрильная лихорад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а двухволновая лихорадка (рециди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еремия конъюнктив, инъекция сосудов скле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и в икроножных мышцах, болезненность при пальпации мыш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и в поясничн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иуреза (олигурия, анур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ту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ечени и селезен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инги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моррагический синдром (геморрагическая сыпь на коже, кровоизлияния в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еры, желудочно-кишечные, носовые кровотеч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ИТШ, острая почечная недостаточность или острая почечно-печеночная недостаточность, массивные кровотечения, миокардит, гемолитическая анем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>: группы профессионального риска заражения — работники сельского хозяйства, мясокомбинатов, ветеринары, дератизаторы. Установить возможный контакт с грызунами (синантропные; дикие на садоводческих участках, в загородных домах), контакт с собаками; купание в непроточных водоемах, употребление воды из открытых водоемов в течение инкубационного периода (до 14 дней). Источники инфекции — животные (грызуны, крупный рогатый скот, свиньи, собаки). Механизм и пути заражения – контактный, алиментарн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больные лептоспирозом подлежат обязательной госпитализации в стационар – инфекционный, при невозможности больные с ОПН направляются в стационар, где есть условия для проведения гемодиализа. При тяжелой форме – транспортировка на носил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яр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ярия (возбудители - простейшие рода </w:t>
      </w:r>
      <w:r>
        <w:rPr>
          <w:rFonts w:cs="Times New Roman" w:ascii="Times New Roman" w:hAnsi="Times New Roman"/>
          <w:i/>
          <w:sz w:val="28"/>
          <w:szCs w:val="28"/>
        </w:rPr>
        <w:t>Plasmodium</w:t>
      </w:r>
      <w:r>
        <w:rPr>
          <w:rFonts w:cs="Times New Roman" w:ascii="Times New Roman" w:hAnsi="Times New Roman"/>
          <w:sz w:val="28"/>
          <w:szCs w:val="28"/>
        </w:rPr>
        <w:t xml:space="preserve">) — антропонозная инфекция с преимущественно трансмиссивной передачей возбудителей через укус комар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Anopheles</w:t>
      </w:r>
      <w:r>
        <w:rPr>
          <w:rFonts w:cs="Times New Roman" w:ascii="Times New Roman" w:hAnsi="Times New Roman"/>
          <w:sz w:val="28"/>
          <w:szCs w:val="28"/>
        </w:rPr>
        <w:t xml:space="preserve">, характеризующаяся специфическим поражением эритроцитов и протекающая с развитием лихорадочных пароксизмов, анемии, увеличением селезенки и печени, частым возникновением рецидивов заболе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идом возбудителя различают falciparum- (тропическую), malariae- (четырехдневную), vivax- (трехдневную) и ovale-маляр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трое внезапное начало с быстрым повышением температуры тела до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 –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ообразная лихорадка - правильное чередование лихорадочных приступов, повторяющихся через день при трехдневной, ovale- и тропической малярии и через 2 дня – при четырехдневной малярии;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ичные малярийные пароксизмы продолжительностью 6 - 10 часов: фаза </w:t>
      </w:r>
      <w:r>
        <w:rPr>
          <w:rFonts w:cs="Times New Roman" w:ascii="Times New Roman" w:hAnsi="Times New Roman"/>
          <w:i/>
          <w:sz w:val="28"/>
          <w:szCs w:val="28"/>
        </w:rPr>
        <w:t xml:space="preserve">озноба,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ю до 1-2 часов (сильный озноб, невозможность согреться, кожа бледная, холодная), </w:t>
      </w:r>
      <w:r>
        <w:rPr>
          <w:rFonts w:cs="Times New Roman" w:ascii="Times New Roman" w:hAnsi="Times New Roman"/>
          <w:i/>
          <w:sz w:val="28"/>
          <w:szCs w:val="28"/>
        </w:rPr>
        <w:t>фаза жара</w:t>
      </w:r>
      <w:r>
        <w:rPr>
          <w:rFonts w:cs="Times New Roman" w:ascii="Times New Roman" w:hAnsi="Times New Roman"/>
          <w:sz w:val="28"/>
          <w:szCs w:val="28"/>
        </w:rPr>
        <w:t xml:space="preserve"> - от одного до нескольких часов (температура тела 40-4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 xml:space="preserve">С, чувство жара, кожа горячая на ощупь, гиперемированная) и </w:t>
      </w:r>
      <w:r>
        <w:rPr>
          <w:rFonts w:cs="Times New Roman" w:ascii="Times New Roman" w:hAnsi="Times New Roman"/>
          <w:i/>
          <w:sz w:val="28"/>
          <w:szCs w:val="28"/>
        </w:rPr>
        <w:t>фаза пота</w:t>
      </w:r>
      <w:r>
        <w:rPr>
          <w:rFonts w:cs="Times New Roman" w:ascii="Times New Roman" w:hAnsi="Times New Roman"/>
          <w:sz w:val="28"/>
          <w:szCs w:val="28"/>
        </w:rPr>
        <w:t xml:space="preserve"> (критическое снижение температуры тела до нормальных цифр, профузный пот, резкая общая слабость)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зы озноба и жара сопровождаются признаками интоксикации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8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я боль, нередко рвот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8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лгии, артралги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8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тость и общая слабость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8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утанность сознания, бред при тяжелой форме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емия;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селезенки и печени;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пенное развитие желтухи, сочетающейся с бледностью кожных покровов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цидивирующее теч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ропической малярии у неиммунных лиц — энцефалопатия вплоть до комы, острая почечная недостаточность, острая печеночная недостаточность, сердечно-легочная недостаточность, массивный геморрагический синдром, острый внутрисосудистый гемолиз с возникновением гемоглобинурии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четырехдневной малярии — нефротический синдром с прогрессирующей почечной недостаточностью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рехдневной и ovalе-малярии — тяжелая анемия, спленомегалия с гиперспленизмом, разрыв селезенки с внутренним кровотеч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 xml:space="preserve">: пребывание в странах с жарким климатом в течение 3 лет до начала заболевания; перенесенная в прошлом малярия (для исключения рецидива заболевания); переливание крови и иные парентеральные вмешательства в течение 3 месяцев до начала заболе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больные малярией подлежат обязательной госпитализации в инфекционный стационар, при подозрении на разрыв селезенки – в хирургический стационар или хирургическое отделение. При тяжелой и осложненной форме – транспортировка на носилк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нингококковая инфек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ингококковая инфекция (возбудитель – менингококк </w:t>
      </w:r>
      <w:r>
        <w:rPr>
          <w:rFonts w:cs="Times New Roman" w:ascii="Times New Roman" w:hAnsi="Times New Roman"/>
          <w:i/>
          <w:sz w:val="28"/>
          <w:szCs w:val="28"/>
        </w:rPr>
        <w:t>Neisseria meningitidis)</w:t>
      </w:r>
      <w:r>
        <w:rPr>
          <w:rFonts w:cs="Times New Roman" w:ascii="Times New Roman" w:hAnsi="Times New Roman"/>
          <w:sz w:val="28"/>
          <w:szCs w:val="28"/>
        </w:rPr>
        <w:t xml:space="preserve"> — острое антропонозное заболевание, протекающее с разнообразием клинических форм — от бактерионосительства и назофарингита до гнойного менингита, менингоэнцефалита и сепси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енерализованным формам относят менингококковый сепсис (менингококкемия), менингит (гнойный), менингоэнцефалит; смешанные (менингококкемия + менингит или менингоэнцефалит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 генерализованных форм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ое с ознобом повышение температуры тел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ысокая фебрильная лихорадка( до 39 –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>С и боле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нингококковый менингит: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нсивная нарастающая мучительная головная боль, не купируемая анальгетиками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ая рвота без предшествующей тошноты, не приносит облегчения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кая общая слабость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фобия (светобоязнь), гиперакузия (болезненные ощущения при восприятии звуков), тактильная гиперестезия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 психомоторное возбуждение, сменяющееся заторможенностью и нарушением сознания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а лица и шеи гиперемирована, часто – герпетические высыпания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ингеальные симптомы: ригидность мышц затылка, симптомы Кернига, Брудзинского и др.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ужденная поза больного в кровати - лежа на боку с запрокинутой головой и согнутыми руками и ногами («поза легавой собаки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менингоэнцефалите дополнительно: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аговые неврологические симптомы,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ороги,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гемодинамики;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ройства дых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нингококкемия (менингококковый сепсис):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фебрильная лихорадка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ный интоксикационный синдром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а бледная, цианоз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моррагическая сыпь: появляется на коже нижних, затем верхних конечностей, позднее и на туловище; крупные элементы сыпи неправильной (звездчатой) формы, плотные на ощупь, иногда выступают над уровнем кожи, в центре быстро развивается некроз; могут быть некрозы кончиков пальцев кистей и стоп, ушных раковин и т.п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ниеносная форма менингококкемии: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трейшее внезапное начало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ное развитие с признаками инфекционно-токсического шока;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ильная геморрагическая сыпь с тенденцией к слиянию (багрово-  цианотичные пятна)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ороги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рация, потеря созн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ИТШ, отек-набухание головного мозга (с дислокацией), острая надпочечниковая недостаточность (синдром Уотерхауса-Фридериксена), эпендиматит (вентрикулит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>: контакт с больным любой формой менингококковой инфекции или пребывание в очаге в сроки инкубации (2 – 10 дней). Воздушно-капельный путь пере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больные менингококковой инфекцией подлежат обязательной госпитализации в инфекционный стационар и помещаются в боксы или полубок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енерализованных формах инфекции лечебные мероприятия носят неотложный характер. В связи с угрозой стремительного развития опасных осложнений их следует начать лечить еще на догоспитальном этапе (см. Лечение на догоспитальном этапе) и продолжить в отделении реанимации и интенсивной терап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ма (возбудитель – энтеробактерия </w:t>
      </w:r>
      <w:r>
        <w:rPr>
          <w:rFonts w:cs="Times New Roman" w:ascii="Times New Roman" w:hAnsi="Times New Roman"/>
          <w:i/>
          <w:sz w:val="28"/>
          <w:szCs w:val="28"/>
        </w:rPr>
        <w:t>Yersinia pestis</w:t>
      </w:r>
      <w:r>
        <w:rPr>
          <w:rFonts w:cs="Times New Roman" w:ascii="Times New Roman" w:hAnsi="Times New Roman"/>
          <w:sz w:val="28"/>
          <w:szCs w:val="28"/>
        </w:rPr>
        <w:t>) — острое природно-очаговое заболевание, характеризующееся тяжелой интоксикацией, поражением лимфатических узлов, легких, других органов, способностью к септическому течению. Это инфекция, подпадающая под действие Международных медико-санитарных правил и подлежащая международному санитарно-эпидемиологическому надз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кожную, бубонную, кожно-бубонную; первично-септическую, вторично-септическую, первично-легочную, вторично-легочную формы чумы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запное начало заболевания с сильного озноба, повышения температуры тела до 39 –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оне высокой фебрильной лихорадки выраженная интоксикац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и в мышцах, мучительная головная боль и головокруж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спокойство, суетливость, бред, галлюцинации, может быть заторможенно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координации движения, смазанная, неразборчивая реч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моррагический синдром: кровоизлияния в кожу и слизистые оболочки глаз, ротоглотки; кровавая рв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артериального давления, тахикард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бонная форма чумы (наиболее частая)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личие бубона – увеличение одного или нескольких лимфатических узлов (паховых, шейных, подмышечных), спаянных с подкожной клетчаткой; неподвижное опухолевидное образование плотной консистенции с нечеткими контурами, резко болезненное; кожа над бубоном напряжена, красного или багрово-синюшного цвета; возможен прорыв бубона с образованием свища и истечением гноя с высокой концентрацией возбудителя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ьная боль в области бубона заставляет больного принимать вынужденные позы (согнутая нога, отведенная в сторону рук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жная форма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зненные некротические язвы, фурункулы, карбункулы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о с бубоном в области регионарных лимфатических узлов </w:t>
      </w:r>
      <w:r>
        <w:rPr>
          <w:rFonts w:cs="Times New Roman" w:ascii="Times New Roman" w:hAnsi="Times New Roman"/>
          <w:i/>
          <w:sz w:val="28"/>
          <w:szCs w:val="28"/>
        </w:rPr>
        <w:t>(кожно-бубонная форма)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142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птическая форма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кое повышение температуры тела до высоких фебрильных цифр;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буждение, бред, возможны признаки менингоэнцефалита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оррагический синдром, проявляющийся кровоизлияниями в кожу и слизистые оболочки; кровотечения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ессивное ухудшение состояния, раннее развитие ИТШ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бубонов (</w:t>
      </w:r>
      <w:r>
        <w:rPr>
          <w:rFonts w:cs="Times New Roman" w:ascii="Times New Roman" w:hAnsi="Times New Roman"/>
          <w:i/>
          <w:sz w:val="28"/>
          <w:szCs w:val="28"/>
        </w:rPr>
        <w:t>вторично-септ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 как осложнение бубонно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очная форма: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олниеносное;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емительно нарастает интоксикация (лихорадка, озноб, головная боль, рвота, часто – бред), 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ущие боли в груди,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дышка; 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хикардия;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шель с мокротой: вначале прозрачная, стекловидная, вязкая, затем становится пенистой, кровянистой; 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бубонов (</w:t>
      </w:r>
      <w:r>
        <w:rPr>
          <w:rFonts w:cs="Times New Roman" w:ascii="Times New Roman" w:hAnsi="Times New Roman"/>
          <w:i/>
          <w:sz w:val="28"/>
          <w:szCs w:val="28"/>
        </w:rPr>
        <w:t xml:space="preserve">вторично-легочная форма </w:t>
      </w:r>
      <w:r>
        <w:rPr>
          <w:rFonts w:cs="Times New Roman" w:ascii="Times New Roman" w:hAnsi="Times New Roman"/>
          <w:sz w:val="28"/>
          <w:szCs w:val="28"/>
        </w:rPr>
        <w:t>как осложнение бубонной);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оррагический синдром;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ки ИТШ;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ессирующая острая дыхательная недостаточнос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ложнения: </w:t>
      </w:r>
      <w:r>
        <w:rPr>
          <w:rFonts w:cs="Times New Roman" w:ascii="Times New Roman" w:hAnsi="Times New Roman"/>
          <w:sz w:val="28"/>
          <w:szCs w:val="28"/>
        </w:rPr>
        <w:t>ИТШ (включая бубонную форму), острая дыхательная недостаточность, массивный геморрагический синдром (кровотечения), менингоэнцефал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бывание в природных очагах чумы (геологоразведочные экспедиции, археологические раскопки и т.п.; обработка шкур промысловых животных; употребление в пищу зараженного верблюжьего мяса; контакт с больными чумой), пребывание в районах и странах, неблагополучных по заболеваемости чумой, в сроки инкубации – до 6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 резервуар инфекции – грызуны; механизм заражения – трансмиссивный, переносчик – блоха. Возможны контактный и пищевой пути заражения. Источником инфекции может быть человек — больной легочной формой (путь воздушно-капельный) или бубонной формой чумы (при непосредственном контакте с гнойным содержимым бубо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при генерализованных формах инфекции и осложненной бубонной форме лечебные мероприятия носят неотложный характер. При развитии осложнений лечение начинают на догоспитальном этапе (см. Лечение на догоспитальном этапе) и продолжают в отделении реанимации и интенсивной терап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озрения на чуму больные подлежат строгой изоляции и обязательной госпитализации в инфекционный стационар. Тактика оказания помощи больным строится согласно соответствующим федеральным и региональным инструкциям и рекомендациям.</w:t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ыпной ти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лезнь Брилла-Цинссер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пной тиф (возбудитель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ckettsi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owazekii</w:t>
      </w:r>
      <w:r>
        <w:rPr>
          <w:rFonts w:cs="Times New Roman" w:ascii="Times New Roman" w:hAnsi="Times New Roman"/>
          <w:sz w:val="28"/>
          <w:szCs w:val="28"/>
        </w:rPr>
        <w:t>) – острая антропонозная инфекция с трансмиссивным механизмом передачи, характеризующаяся развитием генерализованного васкулита и проявляющаяся тяжелой интоксикацией, фебрильной лихорадкой, розеолезно-петехиальной сыпью, поражением нервной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Брилла-Цинссера – рецидив сыпного тифа, возникающий через многие годы после первичного заболевания, характеризуется относительно легким течением, но типичными для сыпного тифа клиническими проявления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ъем температуры тела до 39-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течение 2 - 3-х дней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чительная нестерпимая головная боль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сонн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окойство, эйфория, возбуждение, раздражи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ознания – нарушение ориентировки во времени и пространстве, торопливая смазанная речь, приступы буйства, делирий (при тяжелой форм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утловатость, гиперемия лица, блестящие глаза, инъекция сосудов склер («кроличьи глаза»); кровоизлияния в конъюнкти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пь розеолезная и петехиальная на коже груди, боковых поверхностях туловища, спины, сгибательных поверхностях конеч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ингеальный синдром (ригидность затылочных мышц, положительные симптомы Кернига, Брудзинского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мор языка, невозможность высунуть язык за пределы нижних зубов, его толчкообразные движения (симптом Говорова-Годель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глаженность носогубной складки, нистаг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хикардия, снижение артериального д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печени и селезен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острая сердечно-сосудистая недостаточность, психоз, пролежни, тромбозы, тромбофлеб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 с больным сыпным тифом или болезнью Брилла-Цинссера; при наличии педикулеза - контакт с больным с высокой лихорадкой не установленной этиологии. Инкубационный период 6 - 25 дней. Для болезни Брилла-Цинссера – указание на перенесенный в прошлом сыпной ти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больные с подозрением на сыпной тиф или болезнь Брилла-Цинссера подлежат обязательной госпитализации в инфекционный стационар и помещаются в боксы или полубоксы. Транспортировка щадящая, на носилках, наблюдение за поведением больного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радка Западного Нила </w:t>
      </w:r>
    </w:p>
    <w:p>
      <w:pPr>
        <w:pStyle w:val="P1"/>
        <w:spacing w:before="0" w:after="0"/>
        <w:ind w:firstLine="567"/>
        <w:jc w:val="both"/>
        <w:rPr/>
      </w:pPr>
      <w:r>
        <w:rPr>
          <w:sz w:val="28"/>
          <w:szCs w:val="28"/>
        </w:rPr>
        <w:t>Лихорадка Западного Нила (возбудитель -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  <w:lang w:val="ru-RU"/>
        </w:rPr>
        <w:t>в</w:t>
      </w:r>
      <w:r>
        <w:rPr>
          <w:rStyle w:val="S1"/>
          <w:sz w:val="28"/>
          <w:szCs w:val="28"/>
        </w:rPr>
        <w:t xml:space="preserve">ирус Западного Нила, рода Flavivirus семейства Flaviviridae, группа В) - </w:t>
      </w:r>
      <w:r>
        <w:rPr>
          <w:sz w:val="28"/>
          <w:szCs w:val="28"/>
        </w:rPr>
        <w:t>острое трансмиссивное заболевание, характеризующееся лихорадкой, серозным менингитом (энцефалитом), системным поражением слизистых оболочек и полилимфадени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е повышение температуры тела до 38-40°С, озноб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лихорадки в среднем 5-7 дн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итирующий характер температурной кривой с периодическими ознобами и повышенной потливостью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ая интоксикация: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ительная головная боль, боли в глазных яблоках;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ые мышечные боли (сильные в мышцах шеи и пояснице);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ралгии (без воспаления суставов);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ратная рвота (на высоте интоксикации);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ая общая слабость, сохраняющаяся после снижения температуры тел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 гиперемия конъюнктив век (конъюнктивит) и инъекция сосудов склер (склерит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емия кожи, редко – сыпь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емия слизистых оболочек мягкого и твердого неб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ериферических лимфатических узл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ое увеличение печени и селезенки (в половине случаев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ингеальный синдром (серозный менингит в 50% случаев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янная очаговая симптоматика (горизонтальный нистагм, асимметрия глазных щелей, снижение сухожильных рефлексов и др.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отек мозга, острая дыхательная недостаточность (энцефалит), острая сердечно-сосудистая недостаточ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:</w:t>
      </w:r>
      <w:r>
        <w:rPr>
          <w:rFonts w:cs="Times New Roman" w:ascii="Times New Roman" w:hAnsi="Times New Roman"/>
          <w:sz w:val="28"/>
          <w:szCs w:val="28"/>
        </w:rPr>
        <w:t xml:space="preserve"> указание на пребывание в тропических и субтропических регионах (Северная и Восточная Африка, Азия, часто – страны Средиземноморья, южные регионы России); сведения об укусах комаров или нападении клещей в пределах инкубационного периода – 2 - 3 недели (чаще 3-6 дней). Учитывается сезонность (сезон активности комаров). Источники и резервуары инфекции – птицы и грызу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больные госпитализируются в инфекционный стационар по клиническим показаниям: лихорадка 39°С и выше; выраженная интоксикация, признаки менингита и/или энцефалита. Транспортировка на носилках, контроль за состоянием сердечно-сосудистой и дыхательной системы (оксигенотерапия, по показаниям – ИВЛ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тая лихора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ая лихорадка (возбудитель – арбовирус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lavivir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bricis</w:t>
      </w:r>
      <w:r>
        <w:rPr>
          <w:rFonts w:cs="Times New Roman" w:ascii="Times New Roman" w:hAnsi="Times New Roman"/>
          <w:sz w:val="28"/>
          <w:szCs w:val="28"/>
        </w:rPr>
        <w:t xml:space="preserve">) — острое природно-очаговое трансмиссивное заболевание, передающееся через укусы комаров, характеризующееся острым началом, фебрильной лихорадкой, геморрагическим синдромом, желтухой, острой печеночно-почечной недостаточностью, шо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ся к инфекциям, подпадающим под действие Международных медико-санитарных правил и подлежащим международному санитарно-эпидемиологическому надзо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ющее значение в диагностике имеет </w:t>
      </w: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>: пребывание в природных очагах желтой лихорадки в тропических регионах Африки и Южной Америки в сроки инкубации — до 10 дней. Источники инфекции — животные; больной человек в период вирусемии. Механизм заражения — трансмиссивный; переносчик и основной резервуар — комар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запное начало заболевания;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ухволновая высокая фебрильная лихорадка, озноб;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интоксикация: головная боль, разлитые миалгии, сильные боли в пояснице;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 прострация, бред, психомоторное возбуждение;</w:t>
      </w:r>
    </w:p>
    <w:p>
      <w:pPr>
        <w:pStyle w:val="Style21"/>
        <w:numPr>
          <w:ilvl w:val="0"/>
          <w:numId w:val="58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перемия и одутловатость лица, шеи, верхних отделов груди, «кроличьи глаза»; в разгар заболевания – бледность, цианоз;</w:t>
      </w:r>
    </w:p>
    <w:p>
      <w:pPr>
        <w:pStyle w:val="Style21"/>
        <w:numPr>
          <w:ilvl w:val="0"/>
          <w:numId w:val="58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3–4 дня болезни появляется желтуха, усиливающаяся в разгар заболевания;</w:t>
      </w:r>
    </w:p>
    <w:p>
      <w:pPr>
        <w:pStyle w:val="Style21"/>
        <w:numPr>
          <w:ilvl w:val="0"/>
          <w:numId w:val="58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ная болезненная печень;</w:t>
      </w:r>
    </w:p>
    <w:p>
      <w:pPr>
        <w:pStyle w:val="Style21"/>
        <w:numPr>
          <w:ilvl w:val="0"/>
          <w:numId w:val="58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синдром – распространенные кровоизлияния в кожу, кровоточивость десен, носовые, желудочно-кишечные и другие кровотечения;</w:t>
      </w:r>
    </w:p>
    <w:p>
      <w:pPr>
        <w:pStyle w:val="Style21"/>
        <w:numPr>
          <w:ilvl w:val="0"/>
          <w:numId w:val="58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хикардия/брадикардия, артериальная гипотензия;</w:t>
      </w:r>
    </w:p>
    <w:p>
      <w:pPr>
        <w:pStyle w:val="Style21"/>
        <w:numPr>
          <w:ilvl w:val="0"/>
          <w:numId w:val="58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лигурия или анур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инфекционно-токсический шок, острая печеночная недостаточность, острая почечная недостаточность, отек головного моз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в случае подозрения на желтую лихорадку больные подлежат обязательной госпитализации в инфекционный стационар. Тактика оказания помощи больным строится согласно соответствующим федеральным и региональным инструкциям и рекомендациям. При развитии осложнений неотложные лечебные мероприятия начинают на догоспитальном этапе (см. Лечение на догоспитальном этапе) и продолжают в отделении реанимации и интенсивной терапии. Транспортировка больного на носил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ному с фебрильной лихорадкой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опонижающие средств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: парацетамол 500 мг или метамизол натрия 500 мг  показан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сокой температуре тела (≥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 xml:space="preserve">С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мпературе тела ≥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 xml:space="preserve">С - пациентам пожилого возраста,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ным с сопутствующими заболеваниями, при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дивидуальной плохой переносимости лихорадки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зырь со льдом к голове и крупным сосудам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3)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тяжелой интоксикации - инфузионная дезинтоксикационная терапия (раствор декстрозы 5%, раствор натрия хлорида 0,9%, натрия хлорида раствор сложный [калия хлорид+кальция хлорид+натрия хлорид], другие кристаллоидные растворы в объеме 400 – 500 мл)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 признаках ИТШ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, 1++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венное введение кристаллоидных растворов (лактосол 500 мл и др.)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раствор натрия хлорида 0,9% 400 мл;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ТШ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дии — коллоидные растворы (декстран 400 мл);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росемид 40 мг внутривенно струйно;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изолон 120 мг внутривенно;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допамин 200 мг в 250 мл 0,9% раствора натрия хлорида (10-20 мкг/кг/мин) внутривенно медленно 5–8 капель в минуту;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актериальная терапия соответственно предполагаемой нозологической форме; при невозможности предположить этиологию заболевания — антибиотики широкого спектра действ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отеке-набухании головного мозга </w:t>
      </w:r>
      <w:r>
        <w:rPr>
          <w:rFonts w:cs="Times New Roman" w:ascii="Times New Roman" w:hAnsi="Times New Roman"/>
          <w:sz w:val="28"/>
          <w:szCs w:val="28"/>
        </w:rPr>
        <w:t>(А, 1++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изолон 60 – 120 мг внутримышечно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осемид 80 мг внутривенн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судорогах, психомоторном возбуждении </w:t>
      </w:r>
      <w:r>
        <w:rPr>
          <w:rFonts w:cs="Times New Roman" w:ascii="Times New Roman" w:hAnsi="Times New Roman"/>
          <w:sz w:val="28"/>
          <w:szCs w:val="28"/>
        </w:rPr>
        <w:t xml:space="preserve">(А, 1++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ния сульфат– 25% раствора 4-8 мл (1-2 г) внутривен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вор магния сульфата в ампулах разбавляют инъекционными растворами: 0,9% натрия хлорида или 5% декстрозы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азепам – 10 - 20 мг (0,5% раствор 2–4 мл внутримышечно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мизол натрия 2 мл 50% раствора внутримышеч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 острой печеночной недостаточ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дленная госпитализация, в случае нарушения сознания транспортировка больного проводится в положении на боку со слегка запрокинутой головой;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зинтоксикационная тера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нутривенное капельное введение 5% раствора декстрозы 800 мл с добавлением 10 ЕД инсулина и 10–20 мл раствора калия и магния аспарагина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уросемид 40 мг, внутривенно струйно, медленно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корбиновая кислота 5% раствор 5 мл внутривенн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юкокортикостероиды: преднизолон 60–120 мг внутривенно кап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казания скорой медицинской помощи на догоспитальном этапе при менингококковой инфекции, дифтерии, чуме, лихорадке Западного Нил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 генерализованной форме менингококковой инфекции</w:t>
      </w:r>
      <w:r>
        <w:rPr>
          <w:rFonts w:cs="Times New Roman" w:ascii="Times New Roman" w:hAnsi="Times New Roman"/>
          <w:sz w:val="28"/>
          <w:szCs w:val="28"/>
        </w:rPr>
        <w:t xml:space="preserve"> (кроме менингококкемии):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илпенициллин 3 млн ЕД внутримышечно, при позднем поступлении (более 1 суток) - 4 млн ЕД внутримышечно или внутривенно или цефтриаксон 2 г в 10 мл 0,9% раствора натрия хлорида внутривенно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+)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развития отека-набухания головного мозг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: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изолон 60 мг внутримышечно;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осемид 40 мг внутримышечно.</w:t>
      </w:r>
    </w:p>
    <w:p>
      <w:pPr>
        <w:pStyle w:val="Normal"/>
        <w:spacing w:lineRule="auto" w:line="240" w:before="0" w:after="0"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менигококкемии (менингококковом сепсисе):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амфеникол 2 г внутримышечно, внутривенно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ТШ — противошоковая терапия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острой недостаточности надпочечников (синдром Уотерхауса-Фридериксена)</w:t>
      </w:r>
      <w:r>
        <w:rPr>
          <w:rFonts w:cs="Times New Roman" w:ascii="Times New Roman" w:hAnsi="Times New Roman"/>
          <w:sz w:val="28"/>
          <w:szCs w:val="28"/>
        </w:rPr>
        <w:t xml:space="preserve"> противошоковые мероприятия дополняют введением глюкокортикостероидных гормонов с заместительной целью </w:t>
      </w:r>
      <w:r>
        <w:rPr>
          <w:rFonts w:cs="Times New Roman" w:ascii="Times New Roman" w:hAnsi="Times New Roman"/>
          <w:sz w:val="28"/>
          <w:szCs w:val="28"/>
          <w:lang w:val="en-US"/>
        </w:rPr>
        <w:t>(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2++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ортизона гемисукцинат 100 – 150 мг внутривенно струй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кортизона гемисукцинат 100 – 150 мг в 500 мл в равных количествах 0,9% раствора натрия хлорида и 5% раствора декстрозы внутривенно капельно в течение 3 – 4 часов со скоростью 40 – 100 капель в ми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ортизона ацетат (суспензия) 50 – 75 мг внутримышеч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зоксикортон (5 мг) 1 мл внутримышечно.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кортизон вводят внутривенно до купирования коллапса и повышения артериального давления выше 100 мм рт.с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дифтерии: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ТШ — противошоковая терапия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острой дыхательной недостаточност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)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я увлажненного кислорода через носовые катетеры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енозе гортани и признаках ОДН II–III степени — интубация трахеи, трахеостомия (предпочтительна при нисходящем крупе).</w:t>
      </w:r>
    </w:p>
    <w:p>
      <w:pPr>
        <w:pStyle w:val="Style21"/>
        <w:ind w:left="72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1"/>
        <w:ind w:left="72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чуме: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 начинают немедленно, не ожидая лабораторного подтверждения диагноза (антибактериальная терапия после забора материала для бактериологического исследования);</w:t>
      </w:r>
    </w:p>
    <w:p>
      <w:pPr>
        <w:pStyle w:val="Style21"/>
        <w:numPr>
          <w:ilvl w:val="0"/>
          <w:numId w:val="38"/>
        </w:numPr>
        <w:ind w:left="1985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бонная форма</w:t>
      </w:r>
      <w:r>
        <w:rPr>
          <w:sz w:val="28"/>
          <w:szCs w:val="28"/>
          <w:lang w:val="en-US"/>
        </w:rPr>
        <w:t xml:space="preserve"> (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2+)</w:t>
      </w:r>
    </w:p>
    <w:p>
      <w:pPr>
        <w:pStyle w:val="Style21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птомицин 500 мг внутримышечно; </w:t>
      </w:r>
    </w:p>
    <w:p>
      <w:pPr>
        <w:pStyle w:val="Style21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ли гентамицин 160 мг внутримышечно;</w:t>
      </w:r>
    </w:p>
    <w:p>
      <w:pPr>
        <w:pStyle w:val="Style21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ли цефтриаксон 2 г внутримышечно;</w:t>
      </w:r>
    </w:p>
    <w:p>
      <w:pPr>
        <w:pStyle w:val="Style21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ли цефотаксим 2 г внутримышечно</w:t>
      </w:r>
    </w:p>
    <w:p>
      <w:pPr>
        <w:pStyle w:val="Style21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8"/>
        </w:numPr>
        <w:ind w:left="1985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рализованная форма</w:t>
      </w:r>
      <w:r>
        <w:rPr>
          <w:sz w:val="28"/>
          <w:szCs w:val="28"/>
        </w:rPr>
        <w:t xml:space="preserve"> (легочная и септическая)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2+)</w:t>
      </w:r>
    </w:p>
    <w:p>
      <w:pPr>
        <w:pStyle w:val="Style21"/>
        <w:ind w:left="0" w:firstLine="567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цефтриаксон 1 г и гентамицин 0,08 г внутримышечно или внутривенно;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ли ципрофлоксацин 0,2 г и цефтриаксон 1г внутривенно</w:t>
      </w:r>
    </w:p>
    <w:p>
      <w:pPr>
        <w:pStyle w:val="Style21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720" w:firstLine="567"/>
        <w:jc w:val="both"/>
        <w:rPr/>
      </w:pPr>
      <w:r>
        <w:rPr>
          <w:sz w:val="28"/>
          <w:szCs w:val="28"/>
        </w:rPr>
        <w:t>При ИТШ – противошоковая терап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1++).</w:t>
      </w:r>
    </w:p>
    <w:p>
      <w:pPr>
        <w:pStyle w:val="Style21"/>
        <w:ind w:left="720" w:firstLine="567"/>
        <w:jc w:val="both"/>
        <w:rPr/>
      </w:pPr>
      <w:r>
        <w:rPr>
          <w:sz w:val="28"/>
          <w:szCs w:val="28"/>
        </w:rPr>
        <w:t>При острой дыхательной недостаточност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2+)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я кислородно-воздушной смес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ДН II–III степени — интубация трахеи, трахеостомия, по показаниям – ИВЛ.</w:t>
      </w:r>
    </w:p>
    <w:p>
      <w:pPr>
        <w:pStyle w:val="Normal"/>
        <w:spacing w:lineRule="auto" w:line="240" w:before="0" w:after="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 лихорадке Западного Нил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2-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ой менингоэнцефалитической форме – ингаляция кислородно-воздушной смеси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казаниям – перевод на ИВЛ; 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при отеке-набухании головного мозг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нельзя делать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бактерицидные средства при менингококковом сепсисе (опасность развития/прогрессирования инфекционно-токсического шока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больного брюшным тифом пешком, расширять двигательный режим (опасность прободения кишечной стенки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глубокую пальпацию живота больному брюшным тифом (опасность прободения кишечной стенки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анальгин и аспирин при тяжелом течении гриппа (усугубление геморрагического синдрома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подросткам аспирин при подозрении на ОРВИ (риск развития синдрома  Рейе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осторожности назначение жаропонижающих средств при гриппе (риск развития коллапса при высокой фебрильной лихорадке и гиперпирексии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 дифтерии сердечные гликозиды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глюкокортикостероиды больному чумой без признаков ИТШ (угнетение фагоцитоза и замедление санации организ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йшее ведение паци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ния к доставке в стационар больного с лихорадкой инфекционного генеза</w:t>
      </w:r>
    </w:p>
    <w:p>
      <w:pPr>
        <w:pStyle w:val="Style21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ие:</w:t>
      </w:r>
    </w:p>
    <w:p>
      <w:pPr>
        <w:pStyle w:val="Style2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госпитализация пациентов с подозрением на лептоспироз, ГЛПС, малярию, дифтерию, менингококковую инфекцию, брюшной тиф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яжелые и среднетяжелые формы заболевания с фебрильной лихорадкой и выраженной интоксикацией (например, грипп — при наличии менингизма, геморрагического синдрома, гиперпирексии)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ложненные формы болезни;</w:t>
      </w:r>
    </w:p>
    <w:p>
      <w:pPr>
        <w:pStyle w:val="Style2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а от лечения на дому;</w:t>
      </w:r>
    </w:p>
    <w:p>
      <w:pPr>
        <w:pStyle w:val="Style2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 с тяжелой сопутствующей патологией, </w:t>
      </w:r>
    </w:p>
    <w:p>
      <w:pPr>
        <w:pStyle w:val="Style2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циенты пожилого и старческого возраста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е:</w:t>
      </w:r>
    </w:p>
    <w:p>
      <w:pPr>
        <w:pStyle w:val="Style21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и, на которые распространяются Международные медико-санитарные правила  (с соблюдением всех необходимых мероприятий для ограничения распространения этих инфекций с момента их выявления) — чума, желтая лихорадка, контагиозные геморрагические вирусные лихорадки;</w:t>
      </w:r>
    </w:p>
    <w:p>
      <w:pPr>
        <w:pStyle w:val="Style21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нозы с риском распространения инфекции (менингококковая инфекция,  брюшной тиф, сыпной тиф);</w:t>
      </w:r>
    </w:p>
    <w:p>
      <w:pPr>
        <w:pStyle w:val="Style21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соблюдения противоэпидемического режима по месту жительства (грипп)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оказаний для госпитализации больного с подозрением на </w:t>
      </w:r>
      <w:r>
        <w:rPr>
          <w:b/>
          <w:sz w:val="28"/>
          <w:szCs w:val="28"/>
        </w:rPr>
        <w:t>инфекционное заболевание</w:t>
      </w:r>
      <w:r>
        <w:rPr>
          <w:sz w:val="28"/>
          <w:szCs w:val="28"/>
        </w:rPr>
        <w:t xml:space="preserve"> доставляют в инфекционную больницу или инфекционное отделение многопрофильного стационара.</w:t>
      </w:r>
    </w:p>
    <w:p>
      <w:pPr>
        <w:pStyle w:val="Style21"/>
        <w:ind w:left="0" w:firstLine="426"/>
        <w:jc w:val="both"/>
        <w:rPr/>
      </w:pPr>
      <w:r>
        <w:rPr>
          <w:sz w:val="28"/>
          <w:szCs w:val="28"/>
        </w:rPr>
        <w:t>При выявлении инфекций, подпадающих под действие Международных медико-санитарных правил, тактика оказания помощи больному строится согласно соответствующим федеральным и региональным инструкциям и рекомендация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екционно-токсического шока и других осложнений при лихорадках инфекционного генеза значительно ухудшает прогноз, а несвоевременная и/или проводимая не в полном объеме терапия делает прогноз неблагоприя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uppressAutoHyphens w:val="true"/>
        <w:spacing w:lineRule="auto" w:line="240" w:before="0" w:after="0"/>
        <w:ind w:right="20" w:hanging="0"/>
        <w:jc w:val="center"/>
        <w:rPr/>
      </w:pPr>
      <w:r>
        <w:rPr>
          <w:rStyle w:val="BodyTextChar"/>
          <w:b/>
          <w:color w:val="000000"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Normal"/>
        <w:spacing w:lineRule="auto" w:line="240" w:before="0" w:after="0"/>
        <w:jc w:val="center"/>
        <w:rPr>
          <w:rStyle w:val="BodyTextChar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екции, сопровождающиеся лихорадкой, представлены большой группой бактериальных и вирусных заболеваний. При наличии характерной клинической картины и информативных данных эпидемиологического анамнеза подозрение на инфекционное заболевание уже на  догоспитальном этапе служит основанием к направлению больного в инфекционный стационар, где в полном объеме осуществляется алгоритм диагно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и которых диагноз инфекции не установлен на догоспитальном этапе, пациент с фебрильной лихорадкой поступает в СтОСМП с  ошибочным диагнозом или с диагнозом «Лихорадка неясного происхожд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эпидемиологическая диагностика лихорадочных состояний в стационарном отделении скорой медицинской помощи аналогична проводимой на догоспитальном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СМП для верификации диагноза необходимо забрать материал от больного на исследование, при бактериальных инфекциях – до начала антибактериальной терапии (табл.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Основные методы верификации инфек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"/>
        <w:gridCol w:w="2790"/>
        <w:gridCol w:w="2229"/>
        <w:gridCol w:w="11"/>
        <w:gridCol w:w="2718"/>
        <w:gridCol w:w="1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зологическая форма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 исследова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 для исслед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прес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агностика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ые мет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, спинномозговая жидкость, носоглоточная слиз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я мазка крови, спинномозговой жидкости — обнаружение диплококков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ы на питательные среды с выделением культуры возбуд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ГА, ИФА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рюшной ти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, кал, моч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ы на питательные среды с выделением культуры возбуд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ГА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у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, мокрота, пунктат буб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я мазка, специфическая люминесценци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ы на питательные среды с выделением культуры возбуд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ГА, ИФА, ПЦР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ыпной т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олезнь Брилла-Цинссер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первой нед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ной тиф - специфическ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знь Брилла-Цинссера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м ИФА, РНИФ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А, РНИФ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ние титров специфических антител при исследовании парных сывороток РСК, РНГ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гионелле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вральный экссудат, мокро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А, РИФ, ПЦ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птоспиро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, моча, спинномозговая жидкост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оскопия мазка крови, мочи, спинномозговой жидкости в темном поле - обнаружение лептоспир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 крови, мочи, спинномозговой жидкости с выделением лептоспи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ЦР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ип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зь из носоглотки, мазки-отпечатки, кров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, ПЦР, МФ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ЦР, РСК, РНГА, ИФА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ля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 из паль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 из вен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я толстой капли и тонкого маз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я толстой капли и тонкого маз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А</w:t>
            </w:r>
          </w:p>
        </w:tc>
      </w:tr>
      <w:tr>
        <w:trPr>
          <w:trHeight w:val="1266" w:hRule="atLeast"/>
        </w:trPr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те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ок из ротоглотки, носа, раны и т.д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ы на питательные среды с выделением культуры возбудителя</w:t>
            </w:r>
          </w:p>
        </w:tc>
      </w:tr>
      <w:tr>
        <w:trPr/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ГА, ИФ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токсина в реакции латекс-агглютинации, ИФА, РН в культуре клеток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А, НРИФ, ПЦР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екционный мононуклео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й анализ крови (атипичные мононуклеары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Ф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ЦР (вирус Эпштейна-Барр)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ещевой энцефали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номозговая жидкость, кров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ФА (IgM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ЦР, РСК, РПГА, ИФА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елтая лихорад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СК, РНГА, РТ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арных сыворотках;</w:t>
            </w:r>
          </w:p>
          <w:p>
            <w:pPr>
              <w:pStyle w:val="Normal"/>
              <w:tabs>
                <w:tab w:val="clear" w:pos="708"/>
                <w:tab w:val="left" w:pos="3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ФА – обнаружение </w:t>
            </w:r>
          </w:p>
          <w:p>
            <w:pPr>
              <w:pStyle w:val="Normal"/>
              <w:tabs>
                <w:tab w:val="clear" w:pos="708"/>
                <w:tab w:val="left" w:pos="30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фически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хорадка Западного Ни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, спинномозговая жидкост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Ц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й метод флюоресцирующих антите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Ц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Ф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ГА, РСК, РА</w:t>
            </w:r>
          </w:p>
        </w:tc>
      </w:tr>
      <w:tr>
        <w:trPr>
          <w:trHeight w:val="1601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пси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, отделяемое из первичного очага, выделения больного (моча, мокрота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я мазка, окрашенного по Грам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ы на питательные среды с выделением культуры возбуд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ационара проводятся лабораторные и инструментальные исследования, позволяющие уточнить диагноз и оценить тяжесть состояния боль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бораторные методы исследования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анализ крови, включая ретикулоциты и тромбоциты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моч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й анализ крови с учетом предполагаемого диагноза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нинаминотрансферраза (АлАТ)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рубин общий, фракции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ромбиновый индекс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белок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инограмма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ная фосфатаза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аглутаминтранспептидаза (ГГТП)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нуклеотидпептидаза (5-НУК)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нин, мочевина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лаза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-</w:t>
      </w:r>
      <w:r>
        <w:rPr>
          <w:rFonts w:cs="Times New Roman" w:ascii="Times New Roman" w:hAnsi="Times New Roman"/>
          <w:sz w:val="28"/>
          <w:szCs w:val="28"/>
        </w:rPr>
        <w:t>реактивный белок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матоидный фактор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литы (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ислотно-основного равновесия (по показаниям)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инструментальное обследование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брюшной полости, почек, сердц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ДС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фия грудной клетки; костей черепа и пазух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омография органов брюшной полости, грудной клетки, головного мозг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-резонансная томограф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больному с фебрильной лихорадкой проводятся консультации различных специал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и диета — в соответствии с нозологической формой и тяжестью состояния бо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иотропная терап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актериальную терапию назначают исходя из предполагаемой этиологии заболева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редположить этиологию заболевания — антибиотики широкого спектра действия в случаях тяжелой интоксикации и развитии или риске развития ИТШ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этиотропную терапию корригируют после получения результатов бактериологического исследования, анализа чувствительности выделенных микроорганизмов к антибактериальным препаратам и состояния больног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тяжелых фор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иппа</w:t>
      </w:r>
      <w:r>
        <w:rPr>
          <w:rFonts w:cs="Times New Roman" w:ascii="Times New Roman" w:hAnsi="Times New Roman"/>
          <w:sz w:val="28"/>
          <w:szCs w:val="28"/>
        </w:rPr>
        <w:t xml:space="preserve"> противовирусные средств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1+):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мантадин: первые сутки 300 мг в три приема, на 2-е и 3-и сутки – 200 мг в два приема; на 4-е сутки 100 мг один раз (при инфекции, вызванной вирусом гриппа А);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ельтамивир по 150 мг в два приема 5 - 7 дней (при гриппе А и В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малярии</w:t>
      </w:r>
      <w:r>
        <w:rPr>
          <w:rFonts w:cs="Times New Roman" w:ascii="Times New Roman" w:hAnsi="Times New Roman"/>
          <w:sz w:val="28"/>
          <w:szCs w:val="28"/>
        </w:rPr>
        <w:t xml:space="preserve"> этиотропную терапию начинают с момента выявления больного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</w:t>
      </w:r>
    </w:p>
    <w:p>
      <w:pPr>
        <w:pStyle w:val="12"/>
        <w:numPr>
          <w:ilvl w:val="0"/>
          <w:numId w:val="25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трехдневной, ovale- и четырехд</w:t>
      </w:r>
      <w:r>
        <w:rPr>
          <w:rFonts w:cs="Times New Roman" w:ascii="Times New Roman" w:hAnsi="Times New Roman"/>
          <w:sz w:val="28"/>
          <w:szCs w:val="28"/>
        </w:rPr>
        <w:t>невной малярии в хлорохин чувствительном регионе:</w:t>
      </w:r>
    </w:p>
    <w:p>
      <w:pPr>
        <w:pStyle w:val="12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охин (делагил) 10 мг/кг основания внутрь; делагил 4 табл. на один прием в течение 1-го и 2-го дня лечения, 2 табл. на прием в 3-й день;</w:t>
      </w:r>
    </w:p>
    <w:p>
      <w:pPr>
        <w:pStyle w:val="12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ом течении в первые сутки лечения препарат вводят внутривенно капельно в 5% растворе декстрозы или 0,9% растворе натрия хлорида; или внутримышечно по 10 мг/кг с интервалом 8 часов.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103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лорохин-резистентном регионе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vax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12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нин (хинина сульфат) 10 мг/кг каждые 8 часов 3 дня и доксициллин 100 мг 1 раз в день 7 дн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малярии, вызванн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vax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val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авить:</w:t>
      </w:r>
    </w:p>
    <w:p>
      <w:pPr>
        <w:pStyle w:val="12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ахин 0,25 мг/кг (основания) в сутки 14 дн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тропической малярии </w:t>
      </w:r>
      <w:r>
        <w:rPr>
          <w:rFonts w:cs="Times New Roman" w:ascii="Times New Roman" w:hAnsi="Times New Roman"/>
          <w:sz w:val="28"/>
          <w:szCs w:val="28"/>
        </w:rPr>
        <w:t>применяют:</w:t>
      </w:r>
    </w:p>
    <w:p>
      <w:pPr>
        <w:pStyle w:val="12"/>
        <w:numPr>
          <w:ilvl w:val="2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флохин – внутрь 15 мг/кг основания в 2 приема: (1-й прием - 0,75 г, через 6 часов еще 0,25 – 0,5г); 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тяжелых и осложненных формах тропической малярии:</w:t>
      </w:r>
    </w:p>
    <w:p>
      <w:pPr>
        <w:pStyle w:val="12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инин – первая доза 20 мг/кг в 250 мл 5% раствора декстрозы или 0,9% раствора натрия хлорида внутривенно капельно в течение 1,5 – 3 часов; повторные введения в дозе 10 мг/кг с интервалом 8 – 10 часов. </w:t>
      </w:r>
    </w:p>
    <w:p>
      <w:pPr>
        <w:pStyle w:val="12"/>
        <w:numPr>
          <w:ilvl w:val="0"/>
          <w:numId w:val="6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нидин (хинидина глюконат) 10 мг/кг (максимум 600 мг) в 250 мл 0,9% раствора натрия хлорида внутривенно в течение 1 - 2 часов, далее продолжить со скоростью 0,02мг/кг/ми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ая терап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токсин дифтерийный (сыворотка противодифтерийная лошадиная очищенная концентрированная) при </w:t>
      </w:r>
      <w:r>
        <w:rPr>
          <w:rFonts w:cs="Times New Roman" w:ascii="Times New Roman" w:hAnsi="Times New Roman"/>
          <w:i/>
          <w:sz w:val="28"/>
          <w:szCs w:val="28"/>
        </w:rPr>
        <w:t>дифтерии</w:t>
      </w:r>
      <w:r>
        <w:rPr>
          <w:rFonts w:cs="Times New Roman" w:ascii="Times New Roman" w:hAnsi="Times New Roman"/>
          <w:sz w:val="28"/>
          <w:szCs w:val="28"/>
        </w:rPr>
        <w:t xml:space="preserve"> вводят в максимально ранние сроки от начала заболевания, после постановки внутрикожной пробы, дробно (десенсибилизация по методу Безредки)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клещевом энцефалите</w:t>
      </w:r>
      <w:r>
        <w:rPr>
          <w:rFonts w:cs="Times New Roman" w:ascii="Times New Roman" w:hAnsi="Times New Roman"/>
          <w:sz w:val="28"/>
          <w:szCs w:val="28"/>
        </w:rPr>
        <w:t xml:space="preserve"> — иммуноглобулин против клещевого энцефалита (6 – 9 мл в сутки внутримышечно в течение 3 дней)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2+)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45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зинтоксикационная терап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емая гемодилю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+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еросорб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Интенсивная тера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+)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звитии ИТШ, отека-набухания головного мозга — терапия в  соответствии с протоколом в условиях ОР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мптоматическая терап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ропонижающие сред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методы охлаж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казания скорой медицинской помощи на стационарном этапе при менингококковой инфекции, чуме и дифте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неосложненной генерализованной форме менингококковой инфекции</w:t>
      </w:r>
      <w:r>
        <w:rPr>
          <w:rFonts w:cs="Times New Roman" w:ascii="Times New Roman" w:hAnsi="Times New Roman"/>
          <w:sz w:val="28"/>
          <w:szCs w:val="28"/>
        </w:rPr>
        <w:t xml:space="preserve"> (кроме менингококкемии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нзилпенициллин 200-500 тыс. ЕД/кг (3 млн ЕД 8 раз в сутки внутримышечно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цефтриаксон 1 – 2 г в сутки внутривенно, внутримышечно)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+)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развития отека-набухания головного мозг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:</w:t>
      </w:r>
    </w:p>
    <w:p>
      <w:pPr>
        <w:pStyle w:val="Normal"/>
        <w:numPr>
          <w:ilvl w:val="1"/>
          <w:numId w:val="5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изолон 5-20 мг/кг в сутки внутримышечно;</w:t>
      </w:r>
    </w:p>
    <w:p>
      <w:pPr>
        <w:pStyle w:val="Normal"/>
        <w:numPr>
          <w:ilvl w:val="1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осемид 40-80 мг внутримышечно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менигококкемии (менингококковом сепсисе)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амфеникол 50 - 100 мг/кг в сутки внутривенноили внутримышечно 4 раза в день (для предотвращения реакции Яриша-Герксгеймера)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бензилпенициллин 500 тыс. ЕД/кг сутки (внутримышечно 8 раз в сутки)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ри позднем поступлении</w:t>
      </w:r>
      <w:r>
        <w:rPr>
          <w:rFonts w:cs="Times New Roman" w:ascii="Times New Roman" w:hAnsi="Times New Roman"/>
          <w:sz w:val="28"/>
          <w:szCs w:val="28"/>
        </w:rPr>
        <w:t xml:space="preserve"> (более 1 суток), гнойном менингоэнцефалите, эпендиматите: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нзилпенициллин калиевая соль 800-1200 тыс. ЕД/кг в сутки внутривенно или внутримышечно 8 раз в сутки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ИТШ — противошоковая терапия в необходимом объеме в условиях ОРИТ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680" w:hanging="3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острой недостаточности надпочечников</w:t>
      </w:r>
      <w:r>
        <w:rPr>
          <w:rFonts w:cs="Times New Roman" w:ascii="Times New Roman" w:hAnsi="Times New Roman"/>
          <w:sz w:val="28"/>
          <w:szCs w:val="28"/>
        </w:rPr>
        <w:t xml:space="preserve"> противошоковые мероприятия дополняют введением гормонов с заместительной целью </w:t>
      </w:r>
      <w:r>
        <w:rPr>
          <w:rFonts w:cs="Times New Roman" w:ascii="Times New Roman" w:hAnsi="Times New Roman"/>
          <w:sz w:val="28"/>
          <w:szCs w:val="28"/>
          <w:lang w:val="en-US"/>
        </w:rPr>
        <w:t>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+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ортизона гемисукцинат 100 – 150 мг внутривенно струйно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кортизона гемисукцинат 100 – 150 мг в 500 мл в равных количествах натрия хлорида 0,9% раствора и 5% раствора декстрозы внутривенно капельно в течение 3 – 4 часов со скоростью 40 – 100 капель в мин;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ортизона ацетат (суспензия) 50 – 75 мг внутримышечно 4 – 6 раз в сутки, постепенно уменьшая дозу и увеличивая интервал введения в течение 5 – 7 дней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оксикортон (5 мг) 1 мл внутримышечно 2 – 3 раза в первые сутки, 1 – 2 раза на второй день, постепенно снижая дозу в последующ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ортизон вводят внутривенно до купирования коллапса и повышения артериального давления выше 100 мм рт.ст., затем продолжают внутримышечное его введение. В дальнейшем больного переводят на пероральное лечение преднизолоном и кортиз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дифтерии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91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токсин дифтерийный (противодифтерийная сыворотка)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1++)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окализованной форме вводят только при отрицательных результатах кожной пробы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реднетяжелой и тяжелой формах дифтерии ротоглотки, при дифтерии дыхательных путей вводят обязательно: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положительной кожной пробе</w:t>
      </w:r>
      <w:r>
        <w:rPr>
          <w:rFonts w:cs="Times New Roman" w:ascii="Times New Roman" w:hAnsi="Times New Roman"/>
          <w:sz w:val="28"/>
          <w:szCs w:val="28"/>
        </w:rPr>
        <w:t xml:space="preserve"> сыворотку вводят в условиях ОРИТ после предварительного введения глюкокортикостероидов и антигистаминных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а сыворотки и способ введения (внутримышечно или внутривенно) зависит от клинической формы и тяжести течения заболева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и широкого спектра действия: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нзилпенициллин – 100 тыс. ЕД/кг в сутки (1–2 млн. ЕД 6 раз в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70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тки внутримышечно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оксициллин/клавунат 50 мг/кг в сутки за 3 приема внутрь;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внутриве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г (по амоксициллину) 3 – 4 раза в сутк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62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ТШ — противошоковая терапия в необходимом объеме в условиях ОРИТ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;</w:t>
      </w:r>
    </w:p>
    <w:p>
      <w:pPr>
        <w:pStyle w:val="Normal"/>
        <w:numPr>
          <w:ilvl w:val="1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острой дыхательной недостаточност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в условиях ОРИТ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я увлажненного кислорода через носовые катетеры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енозе гортани и признаках ОДН II–III степени — интубация трахеи, трахеостомия (предпочтительна при нисходящем крупе), по показаниям — перевод на ИВЛ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ых полирадикулоневритах — ИВЛ.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1"/>
        <w:numPr>
          <w:ilvl w:val="0"/>
          <w:numId w:val="4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чуме:</w:t>
      </w:r>
    </w:p>
    <w:p>
      <w:pPr>
        <w:pStyle w:val="Style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чение начинают немедленно, не ожидая лабораторного подтверждения диагноза (антибактериальная терапия после забора материала для бактериологического исследования):</w:t>
      </w:r>
    </w:p>
    <w:p>
      <w:pPr>
        <w:pStyle w:val="Style21"/>
        <w:numPr>
          <w:ilvl w:val="0"/>
          <w:numId w:val="3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бонная форма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2+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- стрептомицин 30 мг/кг в сутки, (2 раза в день внутримышечно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</w:p>
    <w:p>
      <w:pPr>
        <w:pStyle w:val="Style21"/>
        <w:rPr/>
      </w:pPr>
      <w:r>
        <w:rPr>
          <w:sz w:val="28"/>
          <w:szCs w:val="28"/>
        </w:rPr>
        <w:t xml:space="preserve">- гентамицин 5 мг/кг в сутки (3 раза в день внутримышечно); </w:t>
      </w:r>
    </w:p>
    <w:p>
      <w:pPr>
        <w:pStyle w:val="Style21"/>
        <w:rPr/>
      </w:pPr>
      <w:r>
        <w:rPr>
          <w:sz w:val="28"/>
          <w:szCs w:val="28"/>
        </w:rPr>
        <w:t>- цефтриаксон 2 г 1 раз внутримышечно;</w:t>
      </w:r>
    </w:p>
    <w:p>
      <w:pPr>
        <w:pStyle w:val="Style21"/>
        <w:rPr/>
      </w:pPr>
      <w:r>
        <w:rPr>
          <w:sz w:val="28"/>
          <w:szCs w:val="28"/>
        </w:rPr>
        <w:t>- доксициклин 0,2 г 2 раза в 1-й день, затем 0,1 г 2 раза в день внутрь или внутривенно</w:t>
      </w:r>
    </w:p>
    <w:p>
      <w:pPr>
        <w:pStyle w:val="Style21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рализованная форма</w:t>
      </w:r>
      <w:r>
        <w:rPr>
          <w:sz w:val="28"/>
          <w:szCs w:val="28"/>
        </w:rPr>
        <w:t xml:space="preserve"> (легочная и септическая)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2+)</w:t>
      </w:r>
    </w:p>
    <w:p>
      <w:pPr>
        <w:pStyle w:val="Style21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цефтриаксон 1 г и гентамицин 0,08 г 2 раза в день внутримышечно или</w:t>
      </w:r>
    </w:p>
    <w:p>
      <w:pPr>
        <w:pStyle w:val="Style21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тривенно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или ципрофлоксацин 0,2 г и цефтриаксон 1г 2 раза в день внутривенно.</w:t>
      </w:r>
    </w:p>
    <w:p>
      <w:pPr>
        <w:pStyle w:val="Style21"/>
        <w:ind w:left="1416" w:hanging="0"/>
        <w:rPr/>
      </w:pPr>
      <w:r>
        <w:rPr>
          <w:sz w:val="28"/>
          <w:szCs w:val="28"/>
        </w:rPr>
        <w:t>При ИТШ – противошоковая терап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1++).</w:t>
      </w:r>
    </w:p>
    <w:p>
      <w:pPr>
        <w:pStyle w:val="Style21"/>
        <w:ind w:left="1416" w:hanging="0"/>
        <w:rPr/>
      </w:pPr>
      <w:r>
        <w:rPr>
          <w:sz w:val="28"/>
          <w:szCs w:val="28"/>
        </w:rPr>
        <w:t>При острой дыхательной недостаточност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2+):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галяция кислородно-воздушной смеси;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ДН II–III степени — назо- или оротрахеальная интубация, трахеостомия, по показаниям – ИВЛ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нельзя делать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бактерицидные средства при менингококковом сепсисе (опасность развития/прогрессирования инфекционно-токсического шок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больного брюшным тифом пешком, расширять двигательный режим (опасность прободения кишечной стенк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глубокую пальпацию живота больному брюшным тифом (опасность прободения кишечной стенк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анальгин и аспирин при тяжелом течении гриппа (усугубление геморрагического синдром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подросткам аспирин при подозрении на ОРВИ (риск развития синдрома  Рейе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осторожности назначение жаропонижающих средств при гриппе (риск развития коллапса при высокой фебрильной лихорадке и гиперпирекси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 дифтерии сердечные гликози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глюкокортикостероиды больному чумой без признаков ИТШ (угнетение фагоцитоза и замедление санации организ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йшее ведение паци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инфекционного заболевания на госпитальном этапе необходимо временно поместить больного в инфекционный изолятор, осуществить забор материала от больного для специфической диагностики, начать терапию в соответствии с нозологией и, при наличии показаний для лечения в условиях стационара, направить больного в инфекционную больницу или инфекционное отделение многопрофильного стацио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ния к переводу больного в инфекционную больницу или инфекционное отделение многопрофильной больницы</w:t>
      </w:r>
    </w:p>
    <w:p>
      <w:pPr>
        <w:pStyle w:val="Style2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ие:</w:t>
      </w:r>
    </w:p>
    <w:p>
      <w:pPr>
        <w:pStyle w:val="Style2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зрение на лептоспироз, ГЛПС, малярию, дифтерию, менингококковую инфекцию, брюшной тиф, клещевой энцефалит, сыпной тиф или болезнь Брилла-Цинссера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нетяжелые и тяжелые формы инфекционного заболевания;</w:t>
      </w:r>
    </w:p>
    <w:p>
      <w:pPr>
        <w:pStyle w:val="Style2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жненные формы инфекционного заболевания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фекционные заболевания у лиц с тяжелой сопутствующей патологией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екционные заболевания у лиц пожилого и старческого возраста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е:</w:t>
      </w:r>
    </w:p>
    <w:p>
      <w:pPr>
        <w:pStyle w:val="Style21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и, на которые распространяются Международные медико-санитарные правила  (с соблюдением всех необходимых мероприятий для ограничения распространения этих инфекций с момента их выявления) — чума, желтая лихорадка, контагиозные геморрагические вирусные лихорадки;</w:t>
      </w:r>
    </w:p>
    <w:p>
      <w:pPr>
        <w:pStyle w:val="Style21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нозы с риском распространения инфекции (менингококковая инфекция,  брюшной тиф, сыпной тиф);</w:t>
      </w:r>
    </w:p>
    <w:p>
      <w:pPr>
        <w:pStyle w:val="Style21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соблюдения противоэпидемического режима по месту жительства (грип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инфекций, подпадающих под действие Международных медико-санитарных правил тактика оказания помощи больному строится согласно соответствующим федеральным и региональным инструкциям и рекоменд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уме (выявление или подозрение) стационар, принимающий больного (или больных), перестраивает свою работу на строгий противоэпидемический режим. Медицинские работники переводятся на казарменное положение, вакцинируются, получают химиопрофилактику (доксициклин), работают в противочумных костю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ному дифтерией в период пребывания в стационарном отделении скорой медицинской помощи необходимо провести внутрикожную пробу с разведенной противодифтерийной сывороткой (документально зафиксировать время постановки пробы, серию сыворотки). В случае промедления с переводом больного в инфекционное отделение/стационар — оценить результат внутрикожной пробы, ввести первые дозы противодифтерийной сыворотки (в/в, в/м) в условиях </w:t>
      </w:r>
      <w:r>
        <w:rPr>
          <w:rStyle w:val="BodyTextChar"/>
          <w:color w:val="000000"/>
          <w:sz w:val="28"/>
          <w:szCs w:val="28"/>
        </w:rPr>
        <w:t xml:space="preserve">СтОСМ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е лептоспирозом, геморрагической лихорадкой с почечным синдромом при развитии острой почечной недостаточности могут получать лечение в неинфекционном стационаре, имеющем возможность проводить гемодиали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х тяжелыми формами клещевого энцефалита при наличии показаний допустимо госпитализировать в отделение реанимации и интенсивной терапии многопрофильного стацион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екционно-токсического шока  и других осложнений при лихорадках инфекционного генеза значительно ухудшает прогноз, а несвоевременная и/или проводимая не в полном объеме терапия делает прогноз неблагоприятным.</w:t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ила рекомендаций (А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/>
        <w:t>Рейтинговая схема для оценки силы рекомендаций (схема 1)</w:t>
      </w:r>
    </w:p>
    <w:tbl>
      <w:tblPr>
        <w:tblW w:w="975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871"/>
      </w:tblGrid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доказательств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+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+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ния экспер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/>
        <w:t>Рейтинговая схема для оценки силы рекомендаций (схема 2)</w:t>
      </w:r>
    </w:p>
    <w:tbl>
      <w:tblPr>
        <w:tblW w:w="975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110"/>
      </w:tblGrid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  <w:tc>
          <w:tcPr>
            <w:tcW w:w="8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8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tabs>
          <w:tab w:val="clear" w:pos="708"/>
          <w:tab w:val="left" w:pos="828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08"/>
        </w:tabs>
        <w:ind w:left="1854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0"/>
        </w:tabs>
        <w:ind w:left="3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60"/>
        </w:tabs>
        <w:ind w:left="24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0"/>
        </w:tabs>
        <w:ind w:left="46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0"/>
        </w:tabs>
        <w:ind w:left="53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708"/>
        </w:tabs>
        <w:ind w:left="1287" w:hanging="360"/>
      </w:pPr>
      <w:rPr>
        <w:rFonts w:ascii="Calibri" w:hAnsi="Calibri" w:cs="Calibri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1500" w:hanging="360"/>
      </w:pPr>
      <w:rPr>
        <w:rFonts w:ascii="Calibri" w:hAnsi="Calibri" w:cs="Calibri" w:hint="default"/>
      </w:rPr>
    </w:lvl>
  </w:abstractNum>
  <w:abstractNum w:abstractNumId="5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eastAsia="Times New Roman" w:cs="Calibri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Times New Roman" w:cs="Calibri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19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1"/>
    <w:qFormat/>
    <w:rPr/>
  </w:style>
  <w:style w:type="character" w:styleId="S3">
    <w:name w:val="s3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0" w:after="780"/>
      <w:ind w:hanging="48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2">
    <w:name w:val="Стиль1"/>
    <w:basedOn w:val="Normal"/>
    <w:qFormat/>
    <w:pPr>
      <w:numPr>
        <w:ilvl w:val="0"/>
        <w:numId w:val="51"/>
      </w:numPr>
    </w:pPr>
    <w:rPr/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хем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38:00Z</dcterms:created>
  <dc:creator>1</dc:creator>
  <dc:description/>
  <cp:keywords/>
  <dc:language>en-US</dc:language>
  <cp:lastModifiedBy>Николай</cp:lastModifiedBy>
  <dcterms:modified xsi:type="dcterms:W3CDTF">2014-06-08T12:13:00Z</dcterms:modified>
  <cp:revision>17</cp:revision>
  <dc:subject/>
  <dc:title>КЛИНИЧЕСКИЕ РЕКОМЕНДАЦИИ (ПРОТОКОЛЫ) ПО ОКАЗАНИЮ СКОРОЙ МЕДИЦИНСКОЙ ПОМОЩИ ПРИ ЛИХОРАДКАХ ИНФЕКЦИОННОГО ГЕНЕЗА</dc:title>
</cp:coreProperties>
</file>